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 </w:t>
      </w:r>
      <w:r>
        <w:rPr>
          <w:b/>
          <w:shd w:fill="FFFFFF" w:val="clear"/>
        </w:rPr>
        <w:t>«01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614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41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адресу: г. Саратов, ул. Гвардейская, 6-я Дач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новой ТП до соединения с КЛ-10кВ РП-Дачный - ТП-63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0кВ РП-Дачный – ТП-179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0кВ от новой ТП до ТП-181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0,4кВ от новой ТП до ВРУ станции переливания крови по адресу г. Саратов, ул. Гвардейская,2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2.07.2015 года  по  06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630М4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новой ТП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2 КЛ-10кВ АСБ-10-3х150мм2 от новой ТП до соединения с КЛ-10кВ РП-Дачный - ТП-639, протяженностью ориентировочно 1х 167 метров, 1х192 мет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КЛ-10кВ АСБ-10-3х150мм2 от новой ТП до ТП - 1812, протяженностью ориентировочно 1х282 мет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Прокладка КЛ-10кВ АСБ-10-3х120мм2 от новой ТП до соединением с КЛ-10кВ РП - Дачный  - ТП - 1797 протяженностью ориентировочно 1х87 метров; В РУ -10кВ ТП – 1797 кабель в направлении к РП – Дачный демонтировать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Прокладка 2 КЛ – 0,4кВ АСБ -1 -4х185мм2  от новой ТП до ВРУ станции переливания крови протяженностью ориентировочно 2х 53метра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209 326 (семь миллионов двести девять тысяч триста двадцать шесть) рублей 17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1T10:22:00Z</cp:lastPrinted>
  <dcterms:modified xsi:type="dcterms:W3CDTF">2015-07-01T07:23:00Z</dcterms:modified>
  <cp:revision>57</cp:revision>
  <dc:subject/>
  <dc:title/>
</cp:coreProperties>
</file>