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399 – 14ип от 15.04.2014 года. ТУ № 189-2 от 17.01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ая ТП адресу: г. Саратов, ул. Гвардейская, 6-я Дачна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 КЛ-10кВ от новой ТП до соединения с КЛ-10кВ РП-Дачный - ТП-639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10кВ РП-Дачный – ТП-1797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10кВ от новой ТП до ТП-181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 КЛ-0,4кВ от новой ТП до ВРУ станции переливания крови по адресу г. Саратов, ул. Гвардейская,27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Строительство ТП типа К-42-630М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Монтаж оборудования в новой ТП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Прокладка 2 КЛ-10кВ АСБ-10-3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>от новой ТП до соединения с КЛ-10кВ РП-Дачный - ТП-639, протяженностью ориентировочно 1х 167 метров, 1х192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Прокладка КЛ-10кВ АСБ-10-3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новой ТП до ТП - 1812, протяженностью ориентировочно 1х282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5. Прокладка КЛ-10кВ АСБ-10-3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>от новой ТП до соединением с КЛ-10кВ РП - Дачный  - ТП - 1797</w:t>
            </w:r>
            <w:r>
              <w:rPr>
                <w:sz w:val="18"/>
                <w:szCs w:val="18"/>
              </w:rPr>
              <w:t xml:space="preserve"> п</w:t>
            </w:r>
            <w:r>
              <w:rPr>
                <w:spacing w:val="-2"/>
                <w:w w:val="102"/>
                <w:sz w:val="18"/>
                <w:szCs w:val="18"/>
              </w:rPr>
              <w:t xml:space="preserve">ротяженностью ориентировочно 1х87 метров; В РУ -10кВ ТП – 1797 кабель в направлении к РП – Дачный демонтирова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Прокладка 2 КЛ – 0,4кВ АСБ -1 -4х18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 от новой ТП до ВРУ станции переливания крови протяженностью ориентировочно 2х 53метра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02.07.2015 года по 06.08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на строительство ТП по типу К -42-630М4;  4 КЛ-10кВ от РУ -10кВ новой ТП до соединения с кабелем РП – Дачный – ТП – 639, до РП – Дачный и до ТП -1812; 2КЛ-1кВ от РУ -0,4кВ новой ТП до ВРУ станции. (шифр 08-14-99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2:00Z</dcterms:created>
  <dc:creator>Алексей</dc:creator>
  <dc:description/>
  <cp:keywords/>
  <dc:language>en-US</dc:language>
  <cp:lastModifiedBy>Nosova Olga Vladimirovna</cp:lastModifiedBy>
  <cp:lastPrinted>2015-06-30T11:16:00Z</cp:lastPrinted>
  <dcterms:modified xsi:type="dcterms:W3CDTF">2015-06-30T08:16:00Z</dcterms:modified>
  <cp:revision>9</cp:revision>
  <dc:subject/>
  <dc:title>Приложение № 1</dc:title>
</cp:coreProperties>
</file>