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8-15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501996694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348 по адресу: 8 Дачная, ул. Гвардейск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1415 по адресу: 8 Дачная, ул. Гвардейск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6 КЛ-1кВ от ТП-348 до ВРУ б/с «А», б/с «Б» и нежилых помещений б/с «Б»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 КЛ-1кВ от ТП-1415 до ВРУ б/с «В», б/с «Г», б/с «Д» и нежилых помещений б/с «Г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Проектирование реконструкции ТП-348 (установка трансформатора Т-2 ТМГ-630/10 кВА, замена трансформаторов Т-1 на ТМГ-630/10кВА, шины 0,4кВ, вводного и секционного рубильников, установка двух панелей ЩО-70-1-03 на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сш. Монтаж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с.ш. в том числе секционная, вводная, две линейные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роектирование реконструкции ТП-1415 (замена трансформатора Т-2 на ТМГ-630/10кВА, шин 0,4кВ, вводного и секционного рубильник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 Проектирование трассы кабелей 1кВ от разных секций ТП-348 до ВРУ б/с «А», б/с «Б» и нежилых помещений б/с «Б» по адресу г. Саратов, ул. Гвардейская, 8 Дачная остановка, общей протяженностью ориентировочно 1400 метр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роектирование трассы кабелей 1кВ от разных секций ТП-1415 до ВРУ б/с «В», б/с «Г», б/с «Д» и нежилых помещений б/с «Г» по адресу г. Саратов, ул. Гвардейская, 8 Дачная остановка, общей протяженностью ориентировочно 221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ие проекта в установленном порядке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434 736 (один миллион четыреста тридцать четыре тысячи семьсот тридцать шесть) рублей 65 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3.2015г. – 31.07.2015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2.2015 года до 10:00 27.02.2015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71 736 (семьдесят одна тысяча семьсот тридцать шесть) рублей 83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28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430 420 (четыреста тридцать тысяч четыреста двадцать) рублей 99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28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7.02.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27.02.</w:t>
            </w:r>
            <w:r>
              <w:rPr>
                <w:rFonts w:eastAsia="Calibri"/>
              </w:rPr>
              <w:t xml:space="preserve">2015 г. 10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04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06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             10-ти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-та (девяноста) 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                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3-06-28T10:07:00Z</cp:lastPrinted>
  <dcterms:modified xsi:type="dcterms:W3CDTF">2015-02-05T12:23:00Z</dcterms:modified>
  <cp:revision>95</cp:revision>
  <dc:subject/>
  <dc:title>ИЗВЕЩЕНИЕ</dc:title>
</cp:coreProperties>
</file>