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color w:val="FF0000"/>
          <w:spacing w:val="-2"/>
          <w:w w:val="102"/>
        </w:rPr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 исполнения договора технологического присоединения к электрическим сетям № 1158 – 14ит от 25.09.2014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2) и</w:t>
      </w:r>
      <w:r>
        <w:rPr>
          <w:spacing w:val="-2"/>
          <w:w w:val="102"/>
          <w:lang w:val="zxx"/>
        </w:rPr>
        <w:t xml:space="preserve"> составляет </w:t>
      </w:r>
      <w:r>
        <w:rPr>
          <w:spacing w:val="-2"/>
          <w:w w:val="102"/>
        </w:rPr>
        <w:t xml:space="preserve">__________________________ 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</w:t>
      </w:r>
      <w:r>
        <w:rPr>
          <w:spacing w:val="-2"/>
          <w:w w:val="102"/>
          <w:lang w:val="zxx"/>
        </w:rPr>
        <w:t>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/>
        <w:t>2.4.1. авансовый платеж Подрядчику в размере 30% от стоимости, указанной в п. 2.1 договора, что составляет ______________________________, в том числе НДС 18% – 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70 % от стоимости выполненных работ, указанной в п. 2.1 договора, что составляет ___________________________, в том числе НДС 18% – 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2.4.1. авансовый платеж Подрядчику в размере 30% от стоимости, указанной в п. 2.1 договора, что составляет 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 ________________________________, без НДС,  производится Заказчиком в течение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выполнения строительно-монтажных работ</w:t>
      </w:r>
      <w:r>
        <w:rPr>
          <w:spacing w:val="-2"/>
          <w:w w:val="102"/>
          <w:lang w:val="zxx"/>
        </w:rPr>
        <w:t xml:space="preserve">, </w:t>
      </w: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3" w:name="sub_7612"/>
      <w:bookmarkEnd w:id="3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Подрядчик обязуется вернуть Заказчику стоимость оплаченного, </w:t>
      </w:r>
      <w:r>
        <w:rPr>
          <w:spacing w:val="-2"/>
          <w:w w:val="102"/>
        </w:rPr>
        <w:t xml:space="preserve">                                     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   </w:t>
      </w:r>
      <w:r>
        <w:rPr>
          <w:spacing w:val="-2"/>
          <w:w w:val="102"/>
          <w:lang w:val="zxx"/>
        </w:rPr>
        <w:t>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16"/>
          <w:szCs w:val="16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77"/>
        <w:gridCol w:w="2067"/>
        <w:gridCol w:w="4879"/>
        <w:gridCol w:w="425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нование для проектирова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1158 – 14ит от 25.09.2014 года.  ТУ № 5421  от  25.09.2014 года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азчик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348 по адресу: г. Саратов, 8 Дачная, ул. Гвардейск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1415 по адресу: г. Саратов, 8 Дачная, ул. Гвардейск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6 КЛ-1кВ от ТП-348 до ВРУ б/с «А», б/с «Б» и нежилых помещений б/с «Б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8 КЛ-1кВ от ТП-1415 до ВРУ б/с «В», б/с «Г», б/с «Д» и нежилых помещений б/с «Г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и объем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1. Проектирование реконструкции ТП-348 (установка трансформатора Т-2 ТМГ-630/10 кВА, замена трансформаторов Т-1 на ТМГ-630/10кВА, шины 0,4кВ, вводного и секционного рубильников, установка двух панелей ЩО-70-1-03 на </w:t>
            </w:r>
            <w:r>
              <w:rPr>
                <w:spacing w:val="-2"/>
                <w:w w:val="102"/>
                <w:sz w:val="19"/>
                <w:szCs w:val="19"/>
                <w:lang w:val="en-US" w:eastAsia="ru-RU"/>
              </w:rPr>
              <w:t>I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сш. Монтаж </w:t>
            </w:r>
            <w:r>
              <w:rPr>
                <w:spacing w:val="-2"/>
                <w:w w:val="102"/>
                <w:sz w:val="19"/>
                <w:szCs w:val="19"/>
                <w:lang w:val="en-US" w:eastAsia="ru-RU"/>
              </w:rPr>
              <w:t>II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 с.ш. в том числе секционная, вводная, две линейные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2. Проектирование реконструкции ТП-1415 (замена трансформатора Т-2 на ТМГ-630/10кВА, шин 0,4кВ, вводного и секционного рубильников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3. Проектирование трассы</w:t>
            </w:r>
            <w:r>
              <w:rPr>
                <w:color w:val="000000"/>
                <w:sz w:val="19"/>
                <w:szCs w:val="19"/>
                <w:lang w:eastAsia="ru-RU"/>
              </w:rPr>
              <w:t xml:space="preserve"> кабелей 1кВ от разных секций ТП-348 до ВРУ б/с «А», б/с «Б» и нежилых помещений б/с «Б» по адресу г. Саратов, ул. Гвардейская, 8 Дачная остановка, общей протяженностью ориентировочно 1400 метр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4. Проектирование трассы </w:t>
            </w:r>
            <w:r>
              <w:rPr>
                <w:color w:val="000000"/>
                <w:sz w:val="19"/>
                <w:szCs w:val="19"/>
                <w:lang w:eastAsia="ru-RU"/>
              </w:rPr>
              <w:t>кабелей 1кВ от разных секций ТП-1415 до ВРУ б/с «В», б/с «Г», б/с «Д» и нежилых помещений б/с «Г» по адресу г. Саратов, ул. Гвардейская, 8 Дачная остановка, общей протяженностью ориентировочно 2210 метров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  <w:t xml:space="preserve">С «__»_________2015 года   по   «__»_________2015 года.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b/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ходные данные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тадия проектирования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остав про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В соответствии с Положением о составе рабочей документации и требованиями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Сметная документация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у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ребования к проектной    организации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проекта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Исполнитель представляет Заказчику  проект – в 2-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1560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риложение №2 к договору подряда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______________2015г.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33"/>
        <w:gridCol w:w="3914"/>
        <w:gridCol w:w="1856"/>
        <w:gridCol w:w="1608"/>
      </w:tblGrid>
      <w:tr>
        <w:trPr>
          <w:trHeight w:val="28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МЕТА </w:t>
            </w:r>
          </w:p>
        </w:tc>
      </w:tr>
      <w:tr>
        <w:trPr>
          <w:trHeight w:val="285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роектные работы</w:t>
            </w:r>
          </w:p>
        </w:tc>
      </w:tr>
      <w:tr>
        <w:trPr>
          <w:trHeight w:val="1152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В ТП-1415  замена трансформатора ТМГ-400 на трансформатор  ТМГ- 630-10/0,4 - 1шт. Монтаж двух КЛ-0,4 кВ от ТП-1415 до ВРУ ж/д   б/с "В". Монтаж двух КЛ-0,4 кВ от ТП-1415 до - ВРУ ж/д   б/с "Г". Монтаж двух КЛ-0,4 кВ от ТП-1415 до - ВРУ ж/д   б/с "Д". Монтаж двух КЛ-0,4 кВ от ТП-1415 до - ВРУ нежилого помещения   б/с "Г".</w:t>
            </w:r>
          </w:p>
        </w:tc>
      </w:tr>
      <w:tr>
        <w:trPr>
          <w:trHeight w:val="1403" w:hRule="atLeast"/>
        </w:trPr>
        <w:tc>
          <w:tcPr>
            <w:tcW w:w="97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нтаж оборудования в ТП-348  (трансформаторов  ТМГ-11-630-10/0,4 - 1шт; панели: ЩО-70-1-03 -4шт, ЩО-70-1-33 -2шт,  ЩО-70-1-71 -1шт, торцевые панели  ЩО-70-1-95-2шт).  Замена трансформатора ТМГ-400 на трансформатор  ТМГ- 630-10/0,4 - 1шт. Монтаж двух КЛ-0,4 кВ от ТП-348 до - ВРУ ж/д  б/с "А". Монтаж двух КЛ-0,4 кВ от ТП-348 до - ВРУ ж/д   б/с "Б". Монтаж двух КЛ-0,4 кВ от ТП-348 до - ВРУ нежилого помещения   б/с "Б". 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6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П-1415 замена  трансформатора ТМГ-400 на ТМГ-630 кВА - 1 шт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54069130(млн.руб)</w:t>
              <w:br/>
              <w:t>Сбаз=0,54069130/5,79*1=0.093383644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(Общие указания п.1.8.4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 * (Акрайнее/Скрайнее) * Кст * Ктек * K1</w:t>
              <w:br/>
              <w:br/>
              <w:t>0.093383644 млн.руб * (0.018/0.2) * 1 * 3.7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02,57</w:t>
            </w:r>
          </w:p>
        </w:tc>
      </w:tr>
      <w:tr>
        <w:trPr>
          <w:trHeight w:val="3589" w:hRule="atLeast"/>
        </w:trPr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йная защита электрических сетей напряжением до 20 кВ</w:t>
            </w:r>
          </w:p>
        </w:tc>
        <w:tc>
          <w:tcPr>
            <w:tcW w:w="3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1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</w:t>
              <w:br/>
              <w:br/>
              <w:t>(0 тыс.руб + 1.22 тыс.руб * 1) * 1 * 0.68 * 3.7 * 100%</w:t>
              <w:br/>
              <w:br/>
              <w:t>Процент РПД:</w:t>
              <w:br/>
              <w:t>(100%) = 100%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9,52</w:t>
            </w:r>
          </w:p>
        </w:tc>
      </w:tr>
      <w:tr>
        <w:trPr>
          <w:trHeight w:val="296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В"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30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16,60</w:t>
            </w:r>
          </w:p>
        </w:tc>
      </w:tr>
      <w:tr>
        <w:trPr>
          <w:trHeight w:val="297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В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30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67,24</w:t>
            </w:r>
          </w:p>
        </w:tc>
      </w:tr>
      <w:tr>
        <w:trPr>
          <w:trHeight w:val="29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Г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7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7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28,91</w:t>
            </w:r>
          </w:p>
        </w:tc>
      </w:tr>
      <w:tr>
        <w:trPr>
          <w:trHeight w:val="4343" w:hRule="atLeast"/>
        </w:trPr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Г"</w:t>
            </w:r>
          </w:p>
        </w:tc>
        <w:tc>
          <w:tcPr>
            <w:tcW w:w="3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7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7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799,55</w:t>
            </w:r>
          </w:p>
        </w:tc>
      </w:tr>
      <w:tr>
        <w:trPr>
          <w:trHeight w:val="28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Д"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3,78</w:t>
            </w:r>
          </w:p>
        </w:tc>
      </w:tr>
      <w:tr>
        <w:trPr>
          <w:trHeight w:val="28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ж/д б/с "Д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54,43</w:t>
            </w:r>
          </w:p>
        </w:tc>
      </w:tr>
      <w:tr>
        <w:trPr>
          <w:trHeight w:val="2955" w:hRule="atLeast"/>
        </w:trPr>
        <w:tc>
          <w:tcPr>
            <w:tcW w:w="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нежилого помещения б/с "Г"</w:t>
            </w:r>
          </w:p>
        </w:tc>
        <w:tc>
          <w:tcPr>
            <w:tcW w:w="39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7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7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328,91</w:t>
            </w:r>
          </w:p>
        </w:tc>
      </w:tr>
      <w:tr>
        <w:trPr>
          <w:trHeight w:val="298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1415 до - ВРУ нежилого помещения б/с "Г"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3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30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667,24</w:t>
            </w:r>
          </w:p>
        </w:tc>
      </w:tr>
      <w:tr>
        <w:trPr>
          <w:trHeight w:val="31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П-348 установка трансформатора ТМГ-630 кВА - 1 шт, замена трансформатора ТМГ-400 на ТМГ-630 кВА - 1 шт и установка панелей </w:t>
              <w:br/>
              <w:t xml:space="preserve">ЩО-70-1-33-2шт; </w:t>
              <w:br/>
              <w:t xml:space="preserve">ЩО-70-1-03-4шт; </w:t>
              <w:br/>
              <w:t>ЩО-70-1-95-2шт;</w:t>
              <w:br/>
              <w:t xml:space="preserve"> ЩО-70-1-71-1шт.   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пред=0.018(млн.руб); Аслед=0.035(млн.руб); </w:t>
              <w:br/>
              <w:t xml:space="preserve">Спред=0.2(млн.руб); Сслед=0.4(млн.руб); </w:t>
              <w:br/>
              <w:t>Стоим строит.</w:t>
              <w:br/>
              <w:t>Стек=1,36894631(млн.руб)</w:t>
              <w:br/>
              <w:t>Сбаз=1,36894631/5,79*1=0.236432869(млн.руб);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0.7 (Общие указания п.1.8.4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след - (Аслед - Апред)/(Сслед - Спред) * (Сслед - С)) * Кст * Ктек * K1</w:t>
              <w:br/>
              <w:br/>
              <w:t>(0.035 - (0.035 - 0.018)/(0.4 - 0.2) * (0.4 - 0.236432869)) * 1 * 3.7 * 0.7 * 85%</w:t>
              <w:br/>
              <w:br/>
              <w:t>Процент РПД:</w:t>
              <w:br/>
              <w:t>(75.0% + 10.0%) = 8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44,59</w:t>
            </w:r>
          </w:p>
        </w:tc>
      </w:tr>
      <w:tr>
        <w:trPr>
          <w:trHeight w:val="24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ейная защита электрических сетей напряжением до 20 кВ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энергетики (ОАО РАО "ЕЭС России") 2003 г. 4.2 Отдельные виды работ для электросетей напряжением до 20 кВ. Таблица 28. Релейная защита электрических сетей напряжением до 20 кВ п.1</w:t>
              <w:br/>
              <w:t>B=1.22 тыс.руб;</w:t>
              <w:br/>
              <w:t xml:space="preserve">Осн. показ. Х=1(1 сеть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ий проект </w:t>
              <w:br/>
              <w:t>Кст = 0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</w:t>
              <w:br/>
              <w:br/>
              <w:t>(0 тыс.руб + 1.22 тыс.руб * 1) * 2 * 0.68 * 3.7 * 100%</w:t>
              <w:br/>
              <w:br/>
              <w:t>Процент РПД:</w:t>
              <w:br/>
              <w:t>(100%) = 100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04</w:t>
            </w:r>
          </w:p>
        </w:tc>
      </w:tr>
      <w:tr>
        <w:trPr>
          <w:trHeight w:val="289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ж/д б/с "А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0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90,97</w:t>
            </w:r>
          </w:p>
        </w:tc>
      </w:tr>
      <w:tr>
        <w:trPr>
          <w:trHeight w:val="28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ж/д б/с "А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0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0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41,61</w:t>
            </w:r>
          </w:p>
        </w:tc>
      </w:tr>
      <w:tr>
        <w:trPr>
          <w:trHeight w:val="274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ж/д б/с "Б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3,78</w:t>
            </w:r>
          </w:p>
        </w:tc>
      </w:tr>
      <w:tr>
        <w:trPr>
          <w:trHeight w:val="28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ж/д б/с "Б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54,43</w:t>
            </w:r>
          </w:p>
        </w:tc>
      </w:tr>
      <w:tr>
        <w:trPr>
          <w:trHeight w:val="28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нежилого помещения б/с "Б"</w:t>
            </w:r>
          </w:p>
        </w:tc>
        <w:tc>
          <w:tcPr>
            <w:tcW w:w="3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Проектная документация </w:t>
              <w:br/>
              <w:t>Кст = 0.4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4 * 3.7 * 1.1 * 1.4 * 55.5%</w:t>
              <w:br/>
              <w:br/>
              <w:t>Процент РПД:</w:t>
              <w:br/>
              <w:t>(2.0% + 24.5% + 10.0% + 2.0% + 9.0% + 3.0% + 5.0%) = 55.5%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03,78</w:t>
            </w:r>
          </w:p>
        </w:tc>
      </w:tr>
      <w:tr>
        <w:trPr>
          <w:trHeight w:val="289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двух КЛ-0,4 кВ от ТП-348 до - ВРУ нежилого помещения б/с "Б"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инженерные сети и сооружения, 2012 г. Раздел 3.  Таблица 17. Квартальные, межквартальные, уличные кабельные электросети п.2</w:t>
              <w:br/>
              <w:t>A=7.763 тыс.руб; B=0.042 тыс.руб;</w:t>
              <w:br/>
              <w:t xml:space="preserve">Осн. показ. Х=250(м) </w:t>
              <w:br/>
              <w:t>Количество = 2</w:t>
              <w:br/>
              <w:t>Коэфф.перехода в тек.цены:</w:t>
              <w:br/>
              <w:t>Ктек = 3.7</w:t>
              <w:br/>
              <w:t xml:space="preserve">Стадия: Рабочая документация </w:t>
              <w:br/>
              <w:t>Кст = 0.6</w:t>
              <w:br/>
              <w:t>Коэффициенты:</w:t>
              <w:br/>
              <w:t xml:space="preserve">K1 = 1.1 (Основные положения, п.1.10) </w:t>
              <w:br/>
              <w:t xml:space="preserve">K2 = 1.4 (Глава 2.8, п.2.8.1.1)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 + B * Xзад) * Количество * Кст * Ктек * K1 * K2</w:t>
              <w:br/>
              <w:br/>
              <w:t>(7.763 тыс.руб + 0.042 тыс.руб * 250) * 2 * 0.6 * 3.7 * 1.1 * 1.4 * 56.5%</w:t>
              <w:br/>
              <w:br/>
              <w:t>Процент РПД:</w:t>
              <w:br/>
              <w:t>(24.5% + 17.0% + 5.0% + 10.0%) = 56.5%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554,4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: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71,38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исходных данных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 от п.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707,1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ка трассы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100,00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с организациями города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т п.19-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 878,5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 от п.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858,1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смете: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4 736,65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50:00Z</dcterms:created>
  <dc:creator>IgnatovaN</dc:creator>
  <dc:description/>
  <cp:keywords/>
  <dc:language>en-US</dc:language>
  <cp:lastModifiedBy>Sheremetieva Irina Vladimirovna</cp:lastModifiedBy>
  <cp:lastPrinted>2013-06-28T10:38:00Z</cp:lastPrinted>
  <dcterms:modified xsi:type="dcterms:W3CDTF">2015-02-05T11:29:00Z</dcterms:modified>
  <cp:revision>106</cp:revision>
  <dc:subject/>
  <dc:title>Договор купли-продажи оборудования</dc:title>
</cp:coreProperties>
</file>