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6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5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1996694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3 минуты по местному (московскому) времени 27 февра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04 марта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27.02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04.03.2015 г.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20066, Республика Татарстан, г. Казань, ул. Черномор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. 3, а/я 117 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65809923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Байкалэлектро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664007, г. Иркутск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Советская, 55, корпус Б,            оф. 438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3811094252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Строительно-монтажное предприятие «Элтек» (ООО СМП «Элтек») 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4, г. Саратов, ул. Астраханская, 43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7 789,3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месяца со дня заключения договора и получения исходных данных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Байкалэлектро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4 757,3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.03.2015 г. - 31.07.2015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3 447,6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.03.2015г. - 10.06.2015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50 915,2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.03.2015г.- 02.06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КЭР-Инжиниринг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Байкалэлектро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,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третьей заявки ООО «ГЭ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3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4. Для четверт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,0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«КЭР-Инжиниринг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Байкалэлектро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3. Для третьей заявки ООО «ГЭС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1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4. Для четвертой заявки ООО СМП «Элтек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2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КЭР-Инжиниринг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Байкалэлектро» 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 заявки ООО «ГЭС»  критерий «</w:t>
            </w:r>
            <w:r>
              <w:rPr/>
              <w:t>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>
                <w:trHeight w:val="2945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4. Для четвертой заявки ООО СМП «Элтек» критерий</w:t>
            </w:r>
            <w:r>
              <w:rPr/>
              <w:t xml:space="preserve">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9"/>
                      <w:szCs w:val="19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7,99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7,13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54,12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Байкалэлектро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8,4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6,40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2,30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7,13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8,43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19,06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8,2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5,3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04, г. Саратов, ул. Астраханская,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Sheremetieva Irina Vladimirovna</cp:lastModifiedBy>
  <cp:lastPrinted>2015-03-06T10:38:00Z</cp:lastPrinted>
  <dcterms:modified xsi:type="dcterms:W3CDTF">2015-03-06T07:38:00Z</dcterms:modified>
  <cp:revision>117</cp:revision>
  <dc:subject/>
  <dc:title>Протокол № 3</dc:title>
</cp:coreProperties>
</file>