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вскрытия конвертов с заявками на участие в открытом одноэтапно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конкурс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на право заключения договора подряда на выполн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ектных работ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. Саратов                                                                                                        «27» февраля 2015 года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проектных рабо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 Извещение о проведении настоящего открытого одноэтапного конкурса было опубликовано      05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феврал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501996694, на сайте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28-15 в подразделе «Информация о текущих закупках» раздела «Закупки»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3 минуты 27 февраля 2015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501996694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8-15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5 (пять) конвертов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ов с заявками на участие в открытом одноэтапном конкурсе проводилось секретарем комиссии Шереметьевой И.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№ 1 с заявкой на участие в открытом одноэтапном конкурсе вскрыт                                   27 февраля 2015 года в 10 часов 03 минуты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«Комплексное ЭнергоРазвитие-Инжиниринг» (ООО «КЭР-Инжиниринг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 Предприятия: 420080, Республика Татарстан, г. Казань, проспект Ямашева,               д. 1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20066, Республика Татарстан, г. Казань, ул. Черноморская, д. 3,    а/я 117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117/005 от 20.02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4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 – на 4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18 по Республике Татарстан                                                        № 105081116201490026428 от 05.11.2014 г. - на 1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0065-06-12 от  22.03.2012г.                  (с Приложением), заверенная  генеральным директором 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0076.02-2010-1658099230-И-026 от  01.08.2012г., заверенная  генеральным директором 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веренность ООО «КЭР-Инжиниринг» № 027/2015 от 19.01.2015 г. – на 1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става ООО «КЭР-Инжиниринг», заверенная генеральным директором – на 18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0 сентября 2014 г., заверенная главным бухгалте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правки № 2635 об исполнении налогоплательщиком обязанности по уплате налогов, сборов, пеней, штрафов, процентов по состоянию на 27 января 2015г., заверенная главным бухгалте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о крупности сделки № 118/005 от 20.02.2015 г. – на 1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КЭР-Инжиниринг»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№ 119/005 от 20.02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Республике Татарстан (ТАТАРСТАНСТАТ) № 20-07-01/3210 от 05.05.2009 г.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б открытии счета № 01.1-6 от 27.05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заместителем главного бухгалтера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латежного поручения № 202 от 17.02.2015 г. – на 1л. в 1 экз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30 (ста тридцать тридца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Конверт № 2 с заявкой на участие в открытом одноэтапном конкурсе вскрыт                                   27 февраля 2015 года в 10 часов 12 мину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7. Наименование участника закупки: Общество с ограниченной ответственностью «Байкалэлектро» (ООО «Байкалэлектро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 Предприятия: 664007, г. Иркутск, ул. Советская, д. 55, корпус Б, оф. 438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664007, г. Иркутск, ул. Советская, д. 55, корпус Б, оф. 438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 (Форма № 1)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, заверенные генеральным директором – на 23 л. в     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и документов, подтверждающих квалификацию персонала, заверенные генеральным директором 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36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о перечне и объемах выполнения работ – на 13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о кадровых ресурсах - на 4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ухгалтерской баланс на 31 декабря 2013 г.-  на 4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квитанции о приеме налоговой декларации (расчета) в электронном виде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совместной сверки расчетов по налогам, сборам, пеням и штрафам № 7067 по состоянию на 10.02.2015г. – на 27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17 по Иркутской области № 7121В/2015 от 10.02.2015 г. - на 3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латежное поручение  № 48 от 19.02.2015 г.  – на 1л. в 1 эк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иска по лицевому счету за 20.02.2015 г.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ертификата соответствия от 31.10.2014 г., заверенная генеральным директором – на 6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П.037.38.1804.11.2014 от  24.11.2014г., заверенная генеральным директором- на 6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допуске к работам в области инженерных изысканий № 2956 от 27.03.2013 г. (с Приложением), заверенная генеральным директором – на 3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риказа ООО «Байкалэлектро» № 2-у от 06.12.2014 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Решения единственного участника ООО «Байкалэлектро» от 06.12.2014 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ление на обработку персональных данных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 «Байкалэлектро» от 07.12.2009 г., заверенная генеральным директором  – на 19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Изменения в Устав ООО «Байкалэлектро» от 16.12.2011 г., заверенная генеральным директором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ая ИФНС по Октябрьскому округу г. Иркутска, серия 38 № 001933134 от 02.11.2005 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 выданная Межрайонной ИФНС № 17 по Иркутской области, серия 38 № 003273721 от                     26.12.2011 г., заверенная генеральным директором – на 1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ая Межрайонной Инспекцией Федеральной Налоговой службы               № 16 по Иркутской области, серия 38 № 003273722 от 26.12.2011г.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юридического лица в налоговом органе по месту нахождения на территории Российской Федерации, выданная ИФНС по Октябрьскому округу                 г. Иркутска, серия 38 № 001927311 от 02.11.2005г., заверенная генеральным директором – на 1 л. в        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квитанции о приеме налоговой декларации (расчета) в электронном виде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ухгалтерской баланс на 31 декабря 2013 г.- 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чет о финансовых результатах за 2013 г.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27574 о состоянии расчетов по налогам, сборам, пеням, штрафам, процентам организаций и индивидуальных предпринимателей по состоянию на 29 декабря 2014г.- на 2 л. в       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Решения № 2 единственного участника ООО «Байкалэлектро» от 07.12.2009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Байкалэлектро» - на 4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    20.02.2015 г. (Форма № 5)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28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ведомления Росстат от 11.11.2005 г., заверенная генеральным директором – на 1 л. в                   1 экз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79 (ста семидесяти дев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9. Конверт № 3 с заявкой на участие в открытом одноэтапном конкурсе вскрыт                                   27 февраля 2015 года в 10 часов 16 мину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0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1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71 от 26.02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Справок и Актов о приемке выполненных работ, заверенные директором – на 146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3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1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89299/9 от                 24.10.2014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№ СРО-П-081-6454074043-00131-5 от 14.11.2012 г.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               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ая ИФНС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ое Инспекцией Федеральной службы по Октябрьскому району г. Саратова, серия 64                        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№ 43814 о состоянии расчетов по налогам, сборам, пеням и штрафам организаций и индивидуальных предпринимателей по состоянию на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ГорЭнергоСервис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у субъектам малого и среднего предпринимательства от                   26.02.2015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Саратовской области Федеральной службы государственной статистики № 10-272/05 от 24.10.2005 г., заверенная директором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става ООО «ГорЭнергоСервис»  от 09.07.2012 г., заверенная директором – на 13 л. в                 1 экз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43 (двести сорока т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12. Конверт № 4 с заявкой на участие в открытом одноэтапном конкурсе вскрыт                                   27 февраля 2015 года в 10 часов 20 мину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13. Наименование участника закупки: Общество с ограниченной ответственностью  Строительно-монтажное предприятие «ЭЛТЕК» (ООО СМП «ЭЛТЕК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 Предприятия: 410004, г. Саратов, ул. Астраханская, д. 43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04, г. Саратов, ул. Астраханская, д. 43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4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22 от 26.02.2015 г.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, заверенные директором – на 8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24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3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1 л. в      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ИФНС по Фрунзенскому району г. Саратова № 740В/2015 от 20.02.2015 г. -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0060-2012-6455047701-П-092-2 от 30.03.2012 г. (с Приложением), заверенная директором -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1 Участника-Учредителя ООО СМП «ЭЛТЕК» от 06.06.2008 г., заверенного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иказа ООО СМП «ЭЛТЕК» от 23.06.2008 г., заверенного директором – на 1 л 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единственного участника ООО СМП «ЭЛТЕК» от 19.11.2010 г., заверенного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единственного участника ООО СМП «ЭЛТЕК» от 25.01.2011 г., заверенного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веренность № 15 на уполномоченное лицо, имеющее право представления интересов участника закупки на процедуре открытого одноэтапного конкурса от 07.02.2015 г.(Форма № 3)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ление на обработку персональных данных от 26.02.2015 г. (Форма № 4)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нахождения на территории Российской Федерации, выданная Инспекцией Федеральной Налоговой службы по Фрунзенскому району г. Саратова, серия 64 № 002580818 от 23.06.2008 г.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 выданная ИФНС России по Фрунзенскому району г. Саратова, серия 64 № 002671165 от 26.11.2010 г.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Бухгалтерской (финансовой) отчетности за 2013 г., заверенная директором – на 11 л.       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Извещения о получении электронного документа (документов)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Квитанции о приеме налоговой декларации (расчета) в электронном виде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Извещения о вводе сведений, указанных в налоговой декларации (расчете)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правки № 1959 о состоянии расчетов по налогам, сборам, пеням, штрафам, процентам организаций и индивидуальных предпринимателей по состоянию на 24.02.2015 г., заверенная директором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метная документация ООО СМП «ЭЛТЕК» - на 4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        26.02.2015 г., -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Саратовской области (САРАТОВСТАТ) № 06-280/08 от 27.06.2008 г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СМП «ЭЛТЕК» от 19.11.2010 г., заверенного директором – на 17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2014 год», заверенная директором – на 7 л. в 1 экз.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76 (ста семидесяти шес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5. Конверт № 5 с заявкой на участие в открытом одноэтапном конкурсе вскрыт                                   27 февраля 2015 года в 10 часов 26 мину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6. Наименование участника закупки: Общество с ограниченной ответственностью «Атриум-А» (ООО «Атриум-А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 Предприятия: 410031, г. Саратов, ул. Московская, д. 35 литер Д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31, г. Саратов, ул. Московская, д. 35 литер Д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7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 № 14 от 25.02.2015г.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3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6 л. в      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и из Единого государственного реестра юридических лиц, выданная Межрайонной ИФНС № 8 по Саратовской области № 083005/2 от 03.10.2014 г. -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0117-2012-6450058097-П-092 от  29.11.2012г. (с Приложением), заверенная  директором  -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ротокола № 1 от 30.05.2012 г. общего собрания участников ООО «Атриум-А», заверенная директором - на 1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риказа № 1 от 28.09.2012 г. участников ООО «Атриум-А», заверенная директором - на 1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ление на обработку персональных данных (Форма № 4) – на 3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«Атриум-А», заверенная директором – на 12 л. в 1 эк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Извещения о вводе сведений, указанных в налоговой декларации (расчете)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налоговой декларации за 2013 год, заверенная директором – на 3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правка № 20383 об исполнении налогоплательщиком обязанности по уплате налогов, сборов, пеней, штрафов, процентов по состоянию на 19 февраля 2015г.-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48845 состоянии расчетов по налогам, сборам, пеням, штрафам, процентам организаций и индивидуальных предпринимателей по состоянию на 17 февраля 2015г.-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кт совместной сверки расчетов по налогам, сборам, пеням, штрафам, процентам № 21550 по состоянию на 01.01.2015г. – на 9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ротокола № 4 от 28.04.2014 г. Внеочередного общего собрания участников                        ООО «Атриум-А» (об одобрении крупных сделок), заверенная директором - на 1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Атриум-А» - на 5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№ 13/1 от 24.02.2015 г.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ведомления Территориального органа Федеральной службы государственной статистики по Саратовской области № 10-125/12 от 17.10.2012 г.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латежное поручение№ 30 от 20.02.2015 г. – на 1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, заверенные директором – на 34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, заверенные директором  – на 24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Заявления о переходе на упрощенную систему налогообложения, заверенная директором – на 1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ая Межрайонной Инспекцией Федеральной Налоговой службы № 8 по Саратовской области, серия 64 № 003148428 от 28.09.2012г.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ая Межрайонной Инспекцией Федеральной Налоговой службы № 8 по Саратовской области, серия 64 № 003157758 от 28.09.2012г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исьмо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директором – на 6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екларация о соответствии участника закупки требованиям закупочной документации – на 1 л. в 1 экз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32 (ста тридцати дву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7 февраля 2015 года в 10 часов 37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 А.В. Слюсаре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3.45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14" w:hanging="357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Sheremetieva Irina Vladimirovna</cp:lastModifiedBy>
  <cp:lastPrinted>2015-02-26T14:36:00Z</cp:lastPrinted>
  <dcterms:modified xsi:type="dcterms:W3CDTF">2015-03-02T13:39:00Z</dcterms:modified>
  <cp:revision>28</cp:revision>
  <dc:subject/>
  <dc:title>Протокол № 1</dc:title>
</cp:coreProperties>
</file>