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0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5 февр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199669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8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434 736 (один миллион четыреста тридцать четыре тысячи семьсот тридцать шесть) рублей 6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7 февра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5 (пять) заявок участников закупки на участие в открытом одноэтапном конкурсе на право заключения договора подряда на выполнение проект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Комплексное ЭнергоРазвитие-Инжиниринг» (ООО «КЭР-Инжиниринг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20066, Республика Татарстан, г. Казань, ул. Черномор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. 3, а/я 117 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658099230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Байкалэлектро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Байкалэлектро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64007, г. Иркутск, ул. Советская, 55, корпус Б,            оф. 438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3811094252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о-монтажное предприятие «Элтек» (ООО СМП «Элтек») 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ул. Астраханская, 4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«Атриум-А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Атриум-А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ул. Московская, д. 35, Литер Д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645005809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мплексное ЭнергоРазвитие-Инжиниринг» (ООО «КЭР-Инжиниринг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«Байкалэлектро»                             (ООО «Байкалэлектро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4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Общество с ограниченной ответственностью Строительно-монтажное предприятие «Элтек» (ООО СМП «Элтек»)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Атриум-А» (ООО «Атриум-А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Заявка не соответствует обязательным требованиям, предусмотренным документацией, а именно: пп. 4 п.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Инструкция участникам конкурса), а именно: опыт работы Поставщика составляет менее 3 (трёх) лет, также заявка на участие в конкурсе сопровождена не установленным обеспечением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Комплексное ЭнергоРазвитие-Инжиниринг» (ООО «КЭР-Инжиниринг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Байкалэлектро»    (ООО «Байкалэлектро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12. 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Закупочная комиссия осуществит оценку и сопоставление заявок на участие в конкурсе, поданных участниками закупки и признанными участниками конкурса 06 марта 2015 г. в 10:00 по местному (московскому) време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Заседание Закупочной комиссии по рассмотрению заявок на участие в открытом одноэтапном конкурсе завершено в 10:31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7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02T17:57:00Z</cp:lastPrinted>
  <dcterms:modified xsi:type="dcterms:W3CDTF">2015-03-05T12:49:00Z</dcterms:modified>
  <cp:revision>9</cp:revision>
  <dc:subject/>
  <dc:title>Протокол № 2</dc:title>
</cp:coreProperties>
</file>