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5 метров от трансформаторной подстанции № 649, расположенной по адресу: г. Саратов, ул. Навашина, 16/18 до вводно-распределительного устройства, расположенного по адресу: г. Саратов, ул. Артиллерийская, б/н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57-14ип от 06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4 273 (Сто восемьдесят четыре тысячи двести семьдесят три) рубля 7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8 109 (Двадцать восемь тысяч сто девять) рублей 5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5 282 (Пятьдесят пять тысяч двести восемьдесят два) рубля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432 (Восемь тысяч четыреста тридцать два) рубля 8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9T15:46:00Z</cp:lastPrinted>
  <dcterms:modified xsi:type="dcterms:W3CDTF">2015-07-01T11:10:00Z</dcterms:modified>
  <cp:revision>127</cp:revision>
  <dc:subject/>
  <dc:title>Договор купли-продажи оборудования</dc:title>
</cp:coreProperties>
</file>