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енеральный  директо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С.В. Козин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</w:rPr>
      </w:pPr>
      <w:r>
        <w:rPr>
          <w:b/>
          <w:shd w:fill="FFFFFF" w:val="clear"/>
        </w:rPr>
        <w:t xml:space="preserve">                                                                                        </w:t>
      </w:r>
      <w:r>
        <w:rPr>
          <w:b/>
          <w:shd w:fill="FFFFFF" w:val="clear"/>
        </w:rPr>
        <w:t>«02» июля 2015 года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82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5289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опоры № 1-0/11 ТП-1404 до границы земельного участка заявителя по адресу: г. Саратов, СНТ «Крекинг», уч. 8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03.07.2015 года  по  17.07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Установка опор 9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70+1х70, протяженностью ориентировочно 27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7 754 (четыреста тридцать семь тысяч  семьсот пятьдесят четыре) рубля 39 коп.,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7-02T10:15:00Z</cp:lastPrinted>
  <dcterms:modified xsi:type="dcterms:W3CDTF">2015-07-02T07:18:00Z</dcterms:modified>
  <cp:revision>55</cp:revision>
  <dc:subject/>
  <dc:title/>
</cp:coreProperties>
</file>