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9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, смонтированной  проводом марки  СИП-2, сечением   3х7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70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,протяженностью 270 метров, от опоры № 1-0/11 ВЛИ-0,4 кВ                       трансформаторной подстанции № 1404, расположенной по адресу: г. Саратов,  ул. Брянская угол Брянского тупика д</w:t>
      </w:r>
      <w:r>
        <w:rPr>
          <w:sz w:val="20"/>
          <w:szCs w:val="20"/>
        </w:rPr>
        <w:t xml:space="preserve">о  границ земельного участка с кадастровым номером 64:48:020442:57, расположенного по адресу: </w:t>
      </w:r>
      <w:r>
        <w:rPr>
          <w:spacing w:val="-2"/>
          <w:w w:val="102"/>
          <w:sz w:val="20"/>
          <w:szCs w:val="20"/>
        </w:rPr>
        <w:t>г. Саратов, СНТ «Крекинг», уч.8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681-14ип от 12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37 754 (четыреста тридцать семь тысяч  семьсот пятьдесят четыре) рубля 3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66 776  (шестьдесят шесть тысяч  семьсот семьдесят шесть) рублей  0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31 326 (сто тридцать одна тысяча триста двадцать шесть) рублей 3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0 032             (двадцать тысяч тридцать два) рубля 8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9T15:26:00Z</cp:lastPrinted>
  <dcterms:modified xsi:type="dcterms:W3CDTF">2015-07-01T11:45:00Z</dcterms:modified>
  <cp:revision>147</cp:revision>
  <dc:subject/>
  <dc:title>Договор купли-продажи оборудования</dc:title>
</cp:coreProperties>
</file>