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7169"/>
      </w:tblGrid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 xml:space="preserve">№ 1681-14-ип от 12.12.2014 года, ТУ № 7585 от 12.12.2014 года.  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опоры № 1-0/11 ТП-1404 до</w:t>
            </w:r>
            <w:r>
              <w:rPr>
                <w:sz w:val="20"/>
                <w:szCs w:val="20"/>
              </w:rPr>
              <w:t xml:space="preserve"> границы земельного участка заявител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по адресу: г. Саратов, </w:t>
            </w:r>
            <w:r>
              <w:rPr>
                <w:sz w:val="20"/>
                <w:szCs w:val="20"/>
              </w:rPr>
              <w:t>СНТ «Крекинг», уч. 8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Установка опор 9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70+1х70, протяженностью ориентировочно 27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03.07.2015 года  по  17.07.2015 года. </w:t>
            </w:r>
          </w:p>
        </w:tc>
      </w:tr>
      <w:tr>
        <w:trPr>
          <w:trHeight w:val="187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 -0,4кВ от ближайшей опоры ВЛИ – 0,4кВ ТП – 1404 до границы земельного участка заявителя Зебровой Н. Е.,  по  адресу: г. Саратов, СНТ «Крекинг», уч. № 8 (шифр 1-4-15- ЭС)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            выполнения аналогичных работ. Членство  в СР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 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3:40:00Z</dcterms:created>
  <dc:creator>Алексей</dc:creator>
  <dc:description/>
  <cp:keywords/>
  <dc:language>en-US</dc:language>
  <cp:lastModifiedBy>Nosova Olga Vladimirovna</cp:lastModifiedBy>
  <cp:lastPrinted>2015-07-01T14:39:00Z</cp:lastPrinted>
  <dcterms:modified xsi:type="dcterms:W3CDTF">2015-07-01T11:39:00Z</dcterms:modified>
  <cp:revision>8</cp:revision>
  <dc:subject/>
  <dc:title>Приложение № 1</dc:title>
</cp:coreProperties>
</file>