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и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290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концевой опоры ВЛИ -0,4кВ ТП-353 на ул. Ангарская, 62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 земельных участков заявителей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о адресу: г. Саратов, ул. Зерновая, б/н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3.07.2015 года  по  24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16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70+1х70, протяженностью ориентировочно 292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22 710 (Триста двадцать две тысячи семьсот десять) рублей 07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02T10:32:00Z</cp:lastPrinted>
  <dcterms:modified xsi:type="dcterms:W3CDTF">2015-07-02T07:34:00Z</dcterms:modified>
  <cp:revision>51</cp:revision>
  <dc:subject/>
  <dc:title/>
</cp:coreProperties>
</file>