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757 -14 ип от 26.12.2014 года, № 1551- 14- ип от 26.11.2014г., ТУ № 7854 от 26.12.2014 года, ТУ № 7106 от 26.11.2014года.  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концевой опоры ВЛИ -0,4кВ ТП-353 на ул. Ангарская, 62 до</w:t>
            </w:r>
            <w:r>
              <w:rPr>
                <w:sz w:val="20"/>
                <w:szCs w:val="20"/>
              </w:rPr>
              <w:t xml:space="preserve"> границ земельных участков заявителей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ул. Зерновая, б/н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292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3.07.2015 года  по  24.07.2015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 -0,4кВ от угловой опоры ТП -353  до границы земельного участка заявителя по  адресу: г. Саратов, ул.  Зерновая, б/н   (шифр 04-15- 62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Nosova Olga Vladimirovna</cp:lastModifiedBy>
  <cp:lastPrinted>2015-07-01T14:58:00Z</cp:lastPrinted>
  <dcterms:modified xsi:type="dcterms:W3CDTF">2015-07-01T11:58:00Z</dcterms:modified>
  <cp:revision>12</cp:revision>
  <dc:subject/>
  <dc:title>Приложение № 1</dc:title>
</cp:coreProperties>
</file>