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_____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/>
      </w:pPr>
      <w:r>
        <w:rPr>
          <w:color w:val="FF0000"/>
          <w:spacing w:val="-2"/>
          <w:w w:val="102"/>
          <w:szCs w:val="20"/>
        </w:rPr>
        <w:t xml:space="preserve">                                                                                                                                                       </w:t>
      </w:r>
      <w:r>
        <w:rPr>
          <w:spacing w:val="-2"/>
          <w:w w:val="102"/>
          <w:szCs w:val="20"/>
        </w:rPr>
        <w:t>«___» __________ 2015 г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color w:val="000000"/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15 от 05.11.2013 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Яценко Сергея Юрь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установка опор в количестве 16 штук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монтаж воздушной линии изолированной напряжением 0,4кВ, смонтированной проводом марки СИП-2, сечением 3х70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>+1х70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 xml:space="preserve"> протяжением ориентировочно 292 метра от концевой опоры ВЛИ-0,4кВ ТП-353, расположенной на ул. Ангарская, 62 до границ земельных участков, расположенных по адресу: г. Саратов, ул. Зерновая, б/н (кадастровый номер земельного участка 64:48:030115:236), б/н (кадастровый номер земельного участка 64:48:030115:231)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монтаж повторного заземления на опорах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пусконаладочные работы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благоустройство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Все строительно-монтажные работы выполняются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 xml:space="preserve">       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bookmarkStart w:id="1" w:name="sub_7591"/>
      <w:bookmarkEnd w:id="1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Подрядчика в соответствии с действующими законодательными, нормативно-техническими документами и локальным сметным расчет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 </w:t>
      </w:r>
      <w:r>
        <w:rPr>
          <w:spacing w:val="-2"/>
          <w:w w:val="102"/>
          <w:sz w:val="20"/>
          <w:szCs w:val="20"/>
          <w:lang w:val="zxx"/>
        </w:rPr>
        <w:t>П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11/15 от 20 апреля 2015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технологического присоединения к электрическим сетям № 1757-14ип от 26.12.2014 года и № 1551-14ип от 26.11.2014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322 710 (Триста двадцать две тысячи семьсот десять) рублей 07 коп.</w:t>
      </w:r>
      <w:r>
        <w:rPr>
          <w:spacing w:val="-2"/>
          <w:w w:val="102"/>
          <w:sz w:val="20"/>
          <w:szCs w:val="20"/>
          <w:lang w:val="zxx"/>
        </w:rPr>
        <w:t>, в том числе НДС 18 %</w:t>
      </w:r>
      <w:r>
        <w:rPr>
          <w:spacing w:val="-2"/>
          <w:w w:val="102"/>
          <w:sz w:val="20"/>
          <w:szCs w:val="20"/>
        </w:rPr>
        <w:t xml:space="preserve"> - 49 226 (Сорок девять тысяч двести двадцать шесть) рублей  96 коп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96 813 (Девяносто шесть тысяч восемьсот тринадцать) рублей 03 коп.</w:t>
      </w:r>
      <w:r>
        <w:rPr>
          <w:spacing w:val="-2"/>
          <w:w w:val="102"/>
          <w:sz w:val="20"/>
          <w:szCs w:val="20"/>
          <w:lang w:val="zxx"/>
        </w:rPr>
        <w:t>, в том числе НДС 18% -</w:t>
      </w:r>
      <w:r>
        <w:rPr>
          <w:spacing w:val="-2"/>
          <w:w w:val="102"/>
          <w:sz w:val="20"/>
          <w:szCs w:val="20"/>
        </w:rPr>
        <w:t xml:space="preserve"> 14 768 (Четырнадцать тысяч семьсот шестьдесят восемь) рублей 09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03» июля 2015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июля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 xml:space="preserve">5 </w:t>
      </w:r>
      <w:r>
        <w:rPr>
          <w:spacing w:val="-2"/>
          <w:w w:val="102"/>
          <w:sz w:val="20"/>
          <w:szCs w:val="20"/>
          <w:lang w:val="zxx"/>
        </w:rPr>
        <w:t>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0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С.Ю. Яценко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142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______________________С.Ю. Яценко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Style22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</w:rPr>
        <w:t xml:space="preserve">            </w:t>
      </w: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4750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</w:t>
            </w:r>
            <w:r>
              <w:rPr>
                <w:spacing w:val="-2"/>
                <w:w w:val="102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  <w:r>
              <w:rPr>
                <w:color w:val="000000"/>
                <w:spacing w:val="-2"/>
                <w:w w:val="102"/>
                <w:szCs w:val="20"/>
              </w:rPr>
              <w:t>Место подписания г. Саратов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>ООО «</w:t>
            </w:r>
            <w:r>
              <w:rPr>
                <w:b/>
                <w:spacing w:val="-2"/>
                <w:w w:val="102"/>
                <w:sz w:val="20"/>
                <w:szCs w:val="20"/>
              </w:rPr>
              <w:t>ГорЭнергоСервис</w:t>
            </w: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10074 г. Саратов, ул. 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5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0000000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БИК 046311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А.Д.</w:t>
      </w:r>
      <w:r>
        <w:rPr>
          <w:b/>
          <w:color w:val="000000"/>
          <w:spacing w:val="-2"/>
          <w:w w:val="102"/>
          <w:szCs w:val="20"/>
        </w:rPr>
        <w:t xml:space="preserve"> Филимонов</w:t>
      </w:r>
      <w:r>
        <w:rPr>
          <w:color w:val="000000"/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________________ С.Ю. Яценко</w:t>
      </w:r>
    </w:p>
    <w:sectPr>
      <w:type w:val="nextPage"/>
      <w:pgSz w:w="11906" w:h="16838"/>
      <w:pgMar w:left="1134" w:right="737" w:gutter="0" w:header="0" w:top="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10" w:hanging="11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19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8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37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46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55" w:hanging="111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64" w:hanging="111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5:50:00Z</dcterms:created>
  <dc:creator>IgnatovaN</dc:creator>
  <dc:description/>
  <cp:keywords/>
  <dc:language>en-US</dc:language>
  <cp:lastModifiedBy>Nosova Olga Vladimirovna</cp:lastModifiedBy>
  <cp:lastPrinted>2015-06-08T15:28:00Z</cp:lastPrinted>
  <dcterms:modified xsi:type="dcterms:W3CDTF">2015-07-01T12:01:00Z</dcterms:modified>
  <cp:revision>129</cp:revision>
  <dc:subject/>
  <dc:title>Договор купли-продажи оборудования</dc:title>
</cp:coreProperties>
</file>