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 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2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291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656 от опоры № 2-00/11 до опоры № 2-10/5, по адресу: г. Саратов, ул. Клиническа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272 до ВЛИ-0,4кВ ТП-1656, по адресу: г. Саратов, ул. Клиническ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(кабельный вывод) от ТП-272 до пунктовой опоры новой ВЛИ-0.4к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6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01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реконструкции ВЛИ-0,4кВ от опоры № 2-00/11 до опоры № 2-10/5 ТП-1656 по адресу: г. Саратов, ул. Клиническая, протяженностью ориентировочно 370 мет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ЛЭП (ВЛИ-0,4кВ от ТП-272 до  ВЛИ-0,4кВ ТП-1656  по адресу: г. Саратов, ул. Клиническая, протяженностью ориентировочно 50 метров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КЛ-0,4кВ (кабельный вывод) от ТП-272 до пунктовой опоры новой ВЛИ-0,4кВ, протяженностью ориентировочно 10 метров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61 449 (сто шестьдесят одна тысяча четыреста сорок девять) рублей 17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коп.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2T10:45:00Z</cp:lastPrinted>
  <dcterms:modified xsi:type="dcterms:W3CDTF">2015-07-02T07:47:00Z</dcterms:modified>
  <cp:revision>67</cp:revision>
  <dc:subject/>
  <dc:title/>
</cp:coreProperties>
</file>