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 от 02.07.2015 г.</w:t>
      </w:r>
    </w:p>
    <w:tbl>
      <w:tblPr>
        <w:tblW w:w="9924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912"/>
        <w:gridCol w:w="3593"/>
        <w:gridCol w:w="743"/>
      </w:tblGrid>
      <w:tr>
        <w:trPr>
          <w:trHeight w:val="374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5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33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А.Д. Филимонов.</w:t>
            </w:r>
          </w:p>
        </w:tc>
      </w:tr>
      <w:tr>
        <w:trPr>
          <w:trHeight w:val="391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7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7543"/>
      </w:tblGrid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272 – 15ип от 27.04.2015 года.  ТУ № 2599 от  27.04.2015 года.</w:t>
            </w:r>
          </w:p>
        </w:tc>
      </w:tr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расположения объекта проектирован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1656 от опоры № 2-00/11 до опоры № 2-10/5, по адресу: г. Саратов, ул. Клиническая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ТП-272 до ВЛИ-0,4кВ ТП-1656, по адресу: г. Саратов, ул. Клиническ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(кабельный вывод) от ТП-272 до пунктовой опоры новой ВЛИ-0.4кВ.</w:t>
            </w:r>
          </w:p>
        </w:tc>
      </w:tr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реконструкции ВЛИ-0,4кВ от опоры № 2-00/11 до опоры № 2-10/5 ТП-1656 по адресу: г. Саратов, ул. Клиническая, протяженностью ориентировочно 370 метров.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ЛЭП (ВЛИ-0,4кВ от ТП-272 до  ВЛИ-0,4кВ ТП-1656  по адресу: г. Саратов, ул. Клиническая, протяженностью ориентировочно 50 метров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роектирование трассы КЛ-0,4кВ (кабельный вывод) от ТП-272 до пунктовой опоры новой ВЛИ-0,4кВ, протяженностью ориентировочно 10 метр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5 Согласование проекта в установленном порядке.</w:t>
            </w:r>
          </w:p>
        </w:tc>
      </w:tr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7.2015 года по 01.10.2015 года.  </w:t>
            </w:r>
          </w:p>
        </w:tc>
      </w:tr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2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</w:tc>
      </w:tr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59" w:hRule="atLeast"/>
        </w:trPr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4:48:00Z</dcterms:created>
  <dc:creator>Алексей</dc:creator>
  <dc:description/>
  <cp:keywords/>
  <dc:language>en-US</dc:language>
  <cp:lastModifiedBy>Nosova Olga Vladimirovna</cp:lastModifiedBy>
  <cp:lastPrinted>2015-07-01T15:10:00Z</cp:lastPrinted>
  <dcterms:modified xsi:type="dcterms:W3CDTF">2015-07-01T12:11:00Z</dcterms:modified>
  <cp:revision>11</cp:revision>
  <dc:subject/>
  <dc:title>Приложение № 1</dc:title>
</cp:coreProperties>
</file>