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351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И-0,4кВ от опоры № 1-00/12 ТП-564 до</w:t>
            </w:r>
            <w:r>
              <w:rPr/>
              <w:t xml:space="preserve"> границы земельного участка заявителя</w:t>
            </w:r>
            <w:r>
              <w:rPr>
                <w:spacing w:val="-2"/>
                <w:w w:val="102"/>
              </w:rPr>
              <w:t xml:space="preserve"> по адресу: г. Саратов, ул. Зерновая, уч. 8 «А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7.07.2015 года  по  28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1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70+1х70, протяженностью ориентировочно 2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99 307 (Четыреста девяносто девять тысяч триста семь) рублей 04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3T13:47:00Z</cp:lastPrinted>
  <dcterms:modified xsi:type="dcterms:W3CDTF">2015-07-03T10:47:00Z</dcterms:modified>
  <cp:revision>52</cp:revision>
  <dc:subject/>
  <dc:title/>
</cp:coreProperties>
</file>