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13 штук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ием ориентировочно 240 метров от опоры № 1-00/12 ТП-564, расположенной по ул. Зерновая до границ земельного участка, расположенного по адресу: г. Саратов, ул. Зерновая, 8А (кадастровый номер земельного участка 64:48:030109:104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35-15ип от 28.01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99 307 (Четыреста девяносто девять тысяч триста сем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76 165 (Семьдесят шесть тысяч сто шестьдесят пять) рублей  4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9 792 (Сто сорок девять тысяч семьсот девяносто два) рубля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2 849 (Двадцать две тысячи восемьсот сорок девять) рублей 6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ию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6-08T15:28:00Z</cp:lastPrinted>
  <dcterms:modified xsi:type="dcterms:W3CDTF">2015-07-03T06:46:00Z</dcterms:modified>
  <cp:revision>130</cp:revision>
  <dc:subject/>
  <dc:title>Договор купли-продажи оборудования</dc:title>
</cp:coreProperties>
</file>