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июля 2015 год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352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е ТП (К-42-630М4) по адресу г. Саратов, ул. Московская, 16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6кВ от новой ТП до ТП-96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6кВ от новой ТП до соединения с двумя КЛ-6кВ к ТП-848 вблизи ТП-179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963 по адресу г. Саратов, ул. С. Разина, 7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установки оборудования РУ-6кВ в новой ТП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6кВ от новой ТП до ТП-963, протяженностью 2х11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КЛ-6кВ от новой ТП  до соединения с двумя КЛ-6кВ к ТП-848 вблизи ТП-1790, протяженностью 2х27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5. Проектирование реконструкции ТП-963 (установка  камеры КСО-394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86 657  (триста восемьдесят шесть  тысяч  шестьсот пятьдесят семь) рублей 30 коп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3T14:02:00Z</cp:lastPrinted>
  <dcterms:modified xsi:type="dcterms:W3CDTF">2015-07-03T11:03:00Z</dcterms:modified>
  <cp:revision>65</cp:revision>
  <dc:subject/>
  <dc:title/>
</cp:coreProperties>
</file>