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434"/>
      </w:tblGrid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>№ 1919-15ип от 07.04.2015 года, ТУ № 807 от 17.02.2015 года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ТП (К-42-630М4) по адресу г. Саратов, ул. Московская, 164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6кВ от новой ТП до ТП-963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6кВ от новой ТП до соединения с двумя КЛ-6кВ к ТП-848 вблизи ТП-1790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963 по адресу г. Саратов, ул. С. Разина, 75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оборудования РУ-6кВ 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6кВ от новой ТП до ТП-963, протяженностью 2х11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КЛ-6кВ от новой ТП  до соединения с двумя КЛ-6кВ к ТП-848 вблизи ТП-1790, протяженностью 2х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5. Проектирование реконструкции ТП-963 (установка  камеры КСО-394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6.07.2015 года по 01.12.2015 года.  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.</w:t>
            </w:r>
          </w:p>
        </w:tc>
      </w:tr>
      <w:tr>
        <w:trPr>
          <w:trHeight w:val="18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2:00Z</dcterms:created>
  <dc:creator>Алексей</dc:creator>
  <dc:description/>
  <cp:keywords/>
  <dc:language>en-US</dc:language>
  <cp:lastModifiedBy>Nosova Olga Vladimirovna</cp:lastModifiedBy>
  <cp:lastPrinted>2015-07-03T09:53:00Z</cp:lastPrinted>
  <dcterms:modified xsi:type="dcterms:W3CDTF">2015-07-03T06:56:00Z</dcterms:modified>
  <cp:revision>6</cp:revision>
  <dc:subject/>
  <dc:title>Приложение № 1</dc:title>
</cp:coreProperties>
</file>