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/>
      </w:pPr>
      <w:r>
        <w:rPr>
          <w:b/>
        </w:rPr>
        <w:t xml:space="preserve">             </w:t>
      </w: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 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3» ию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87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53535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ТП-481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ницы земельного участка заявителя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о адресу: г. Сарат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-я Дачная, около лагеря «Лесной», уч. б/н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-0,4кВ от ТП-481 до пунктовой опор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6.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.15 года  по  01.10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от ТП-481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ницы земельного участка заявителя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о адресу: г. Сарат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-я Дачная, около лагеря «Лесной», уч. б/н.,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отяженностью ориентировочно 220 метров)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КЛ-0,4кВ (кабельный вывод) от ТП-481 до пунктовой опоры, протяженностью ориентировочно 3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61 449 (сто шестьдесят одна тысяча четыреста сорок девять) рублей 17 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коп.,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7-03T14:14:00Z</cp:lastPrinted>
  <dcterms:modified xsi:type="dcterms:W3CDTF">2015-07-03T11:16:00Z</dcterms:modified>
  <cp:revision>69</cp:revision>
  <dc:subject/>
  <dc:title/>
</cp:coreProperties>
</file>