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__от ___________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259-15ип от 28.04.2015 года. ТУ № 2702 от 28.04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ТП-481 до</w:t>
            </w:r>
            <w:r>
              <w:rPr>
                <w:sz w:val="19"/>
                <w:szCs w:val="19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</w:t>
            </w:r>
            <w:r>
              <w:rPr>
                <w:sz w:val="19"/>
                <w:szCs w:val="19"/>
              </w:rPr>
              <w:t>9-я Дачная, около лагеря «Лесной», уч.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КЛ-0,4кВ от ТП-481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ТП-481 до</w:t>
            </w:r>
            <w:r>
              <w:rPr>
                <w:sz w:val="19"/>
                <w:szCs w:val="19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</w:t>
            </w:r>
            <w:r>
              <w:rPr>
                <w:sz w:val="19"/>
                <w:szCs w:val="19"/>
              </w:rPr>
              <w:t>9-я Дачная, около лагеря «Лесной», уч. б/н.,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22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(кабельный вывод) от ТП-481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6.07.2015 года по 01.10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- Фрагмент из топографического плана г. Саратова с указанием места расположения земельного участка по адресу г. Саратов, 9-я Дачная, около лагеря «Лесной», уч. б/н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(64:48:040730:510)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Nosova Olga Vladimirovna</cp:lastModifiedBy>
  <cp:lastPrinted>2015-07-03T10:11:00Z</cp:lastPrinted>
  <dcterms:modified xsi:type="dcterms:W3CDTF">2015-07-03T07:16:00Z</dcterms:modified>
  <cp:revision>9</cp:revision>
  <dc:subject/>
  <dc:title>Приложение № 1</dc:title>
</cp:coreProperties>
</file>