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3» июл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88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53543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ШРС  по  адресу: г. Саратов, п. Новосоколовогорский, совхоз «Комбайн», уч. 9 (64:48:010116:18), уч. 10 (64:48:010116:17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Л-0,4 кВ  от  ТП-734  до  установленного ШРС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6.0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.15 года  по 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2.10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Проектирование  установки  ШРС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 Проектирование прокладки КЛ-0,4кВ  от  ТП-734  до  установленного ШРС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Согласование  проекта  в  установленном 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35 106 (Сто тридцать пять тысяч сто шесть) рублей 88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 коп.,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7-03T14:25:00Z</cp:lastPrinted>
  <dcterms:modified xsi:type="dcterms:W3CDTF">2015-07-03T11:26:00Z</dcterms:modified>
  <cp:revision>67</cp:revision>
  <dc:subject/>
  <dc:title/>
</cp:coreProperties>
</file>