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04–15ип от 29.05.2015 года.  ТУ  № 3787  от  29.05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п. Новосоколовогорский, совхоз «Комбайн», уч. 9 (64:48:010116:18), уч. 10 (64:48:010116:17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 кВ  от  ТП-734  до  установленн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 установки  ШРС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прокладки КЛ-0,4кВ  от  ТП-734  до  установленного ШРС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06.07.2015 года  по 12.10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9"/>
                <w:szCs w:val="19"/>
              </w:rPr>
              <w:t xml:space="preserve">Фрагмент из топографического плана города Саратова с указанием места расположения объекта присоединения  по адресу:  г. Саратов </w:t>
            </w:r>
            <w:r>
              <w:rPr>
                <w:spacing w:val="-2"/>
                <w:w w:val="102"/>
                <w:sz w:val="20"/>
                <w:szCs w:val="20"/>
              </w:rPr>
              <w:t>п. Новосоколовогорский, совхоз «Комбайн», уч. 9 (64:48:010116:18), 10 (64:48:010116:17).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5:00Z</dcterms:created>
  <dc:creator>Алексей</dc:creator>
  <dc:description/>
  <cp:keywords/>
  <dc:language>en-US</dc:language>
  <cp:lastModifiedBy>Nosova Olga Vladimirovna</cp:lastModifiedBy>
  <cp:lastPrinted>2015-07-03T10:35:00Z</cp:lastPrinted>
  <dcterms:modified xsi:type="dcterms:W3CDTF">2015-07-03T07:38:00Z</dcterms:modified>
  <cp:revision>7</cp:revision>
  <dc:subject/>
  <dc:title>Приложение № 1</dc:title>
</cp:coreProperties>
</file>