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06» июля 2015 года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89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53837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 г. Саратов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Л-0,4кВ от РУ-0,4кВ ТП-583   д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РУ-0,4кВ  жилого дома по адресу: г. Саратов, ул. Одесская, 26. </w:t>
            </w:r>
          </w:p>
          <w:p>
            <w:pPr>
              <w:pStyle w:val="Standard"/>
              <w:rPr/>
            </w:pPr>
            <w:r>
              <w:rPr/>
              <w:t xml:space="preserve">ТП-583 по адресу: г. Саратов, Одесская,  26/28.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b/>
                <w:spacing w:val="-2"/>
                <w:w w:val="102"/>
              </w:rPr>
              <w:t>С 07.07.2015 года  по 21.07.2015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2.1. Прокладка 2 КЛ-0,4кВ от ТП-583 до ВРУ объекта присоединения, расположенного  по  адресу: г. Саратов, ул. Одесская, 26, протяженностью  ориентировочно 2х55 метров.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2.2. Реконструкция ТП-583 (замена рубильника РПС-2 на РПС-4 на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с.ш.)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2 304 (четыреста двенадцать тысяч триста четыре) рубля 57 коп.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>,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ючая таможенные и другие обязательные платежи и все налог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Nosova Olga Vladimirovna</cp:lastModifiedBy>
  <cp:lastPrinted>2015-07-06T10:27:00Z</cp:lastPrinted>
  <dcterms:modified xsi:type="dcterms:W3CDTF">2015-07-06T07:27:00Z</dcterms:modified>
  <cp:revision>55</cp:revision>
  <dc:subject/>
  <dc:title/>
</cp:coreProperties>
</file>