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Реконструкция распределительного устройства (РУ) -0,4 кВ в трансформаторной подстанции (ТП) № 583, расположенной по адресу: г. Саратов, ул. Одесская, д. 26/28, а именно замена рубильника марки РПС-4, в количестве 1 штуки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двух кабельных линий – 0, 4 кВ, смонтированных кабелем марки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общей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протяженностью 55 метров каждая от РУ-0,4 кВ  ТП  № 583 до  ВРУ  жилого дома № 26 по ул. Одесско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29-14ип от 01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12 304 (четыреста двенадцать тысяч триста четыре) рубля 5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 -  62 893 (шестьдесят две тысячи восемьсот девяносто три) рубля 9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2, № 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3 691 (сто двадцать три тысячи шестьсот девяносто один) рубль 3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8 868 (восемнадцать тысяч восемьсот  шестьдесят восемь) рублей 1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26T11:08:00Z</cp:lastPrinted>
  <dcterms:modified xsi:type="dcterms:W3CDTF">2015-07-03T13:13:00Z</dcterms:modified>
  <cp:revision>133</cp:revision>
  <dc:subject/>
  <dc:title>Договор купли-продажи оборудования</dc:title>
</cp:coreProperties>
</file>