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6» феврал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9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00121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Капитальный ремонт строительной части – замена деревянных дверей на металлические: ТП – 1828 (</w:t>
            </w:r>
            <w:r>
              <w:rPr/>
              <w:t>Зарубина, 132/138</w:t>
            </w:r>
            <w:r>
              <w:rPr>
                <w:spacing w:val="-2"/>
                <w:w w:val="102"/>
              </w:rPr>
              <w:t>), ТП – 404 (</w:t>
            </w:r>
            <w:r>
              <w:rPr/>
              <w:t>Посадского, 215</w:t>
            </w:r>
            <w:r>
              <w:rPr>
                <w:spacing w:val="-2"/>
                <w:w w:val="102"/>
              </w:rPr>
              <w:t>), ТП – 233 (</w:t>
            </w:r>
            <w:r>
              <w:rPr/>
              <w:t>Азовская, 15</w:t>
            </w:r>
            <w:r>
              <w:rPr>
                <w:spacing w:val="-2"/>
                <w:w w:val="102"/>
              </w:rPr>
              <w:t>), ТП – 1032 (</w:t>
            </w:r>
            <w:r>
              <w:rPr/>
              <w:t>1-й Тульский пр. 22</w:t>
            </w:r>
            <w:r>
              <w:rPr>
                <w:spacing w:val="-2"/>
                <w:w w:val="102"/>
              </w:rPr>
              <w:t>)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1"/>
              </w:rPr>
              <w:t xml:space="preserve">С 10.02.15 года  по 29.05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емонтаж дверей и дверных коробок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становка дверных металлических коробок, дверных металлических полотен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грунтовка/окраска двер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штукатуривание откос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Вывоз строительного мус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25 359 (Триста двадцать пять тысяч триста пятьдесят девять) рублей 35 копее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, 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2-06T13:32:00Z</cp:lastPrinted>
  <dcterms:modified xsi:type="dcterms:W3CDTF">2015-02-06T10:32:00Z</dcterms:modified>
  <cp:revision>37</cp:revision>
  <dc:subject/>
  <dc:title/>
</cp:coreProperties>
</file>