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  <w:spacing w:val="-2"/>
          <w:w w:val="102"/>
          <w:szCs w:val="20"/>
        </w:rPr>
        <w:t>«___</w:t>
      </w:r>
      <w:r>
        <w:rPr>
          <w:b/>
          <w:bCs/>
          <w:color w:val="000000"/>
          <w:sz w:val="20"/>
          <w:szCs w:val="20"/>
        </w:rPr>
        <w:t>» _____ 2015 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капитальный ремонт строительной части – замена деревянных дверей на металлические в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 № 1828, расположенной по адресу: г. Саратов, ул. Зарубина, 132/138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 № 404, расположенной по адресу: г. Саратов, ул. Посадского, 215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 № 233, расположенной по адресу: г. Саратов, ул. Азовская, 15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ТП № 1032, расположенной по адресу: г. Саратов, 1-й Тульский пр., 22</w:t>
      </w:r>
      <w:r>
        <w:rPr>
          <w:spacing w:val="1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,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плана капитального ремонта объектов ЗАО «СПГЭС» на 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325 359 (Триста двадцать пять тысяч триста пятьдесят девять) рублей 35 копеек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49 631 (Сорок девять тысяч шестьсот тридцать один) рубль 09 копеек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97 60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евяносто семь тысяч шестьсо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81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йка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4 88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надцать тысяч  восемьсот восем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33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йки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 справки о стоимости выполненных работ и затрат по форме КС-3</w:t>
      </w:r>
      <w:r>
        <w:rPr>
          <w:spacing w:val="-2"/>
          <w:w w:val="102"/>
          <w:sz w:val="20"/>
          <w:szCs w:val="20"/>
          <w:lang w:val="zxx"/>
        </w:rPr>
        <w:t xml:space="preserve"> и </w:t>
      </w:r>
      <w:r>
        <w:rPr>
          <w:spacing w:val="-2"/>
          <w:w w:val="102"/>
          <w:sz w:val="20"/>
          <w:szCs w:val="20"/>
        </w:rPr>
        <w:t>протокола согласования договорной цены (Приложение №2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/>
      </w:pPr>
      <w:r>
        <w:rPr>
          <w:b/>
          <w:spacing w:val="-2"/>
          <w:w w:val="102"/>
          <w:sz w:val="20"/>
          <w:szCs w:val="20"/>
        </w:rPr>
        <w:t xml:space="preserve">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февра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                  </w:t>
      </w: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3-12-30T09:24:00Z</cp:lastPrinted>
  <dcterms:modified xsi:type="dcterms:W3CDTF">2015-02-06T08:15:00Z</dcterms:modified>
  <cp:revision>125</cp:revision>
  <dc:subject/>
  <dc:title>Договор купли-продажи оборудования</dc:title>
</cp:coreProperties>
</file>