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  <w:gridCol w:w="239"/>
        <w:gridCol w:w="955"/>
      </w:tblGrid>
      <w:tr>
        <w:trPr/>
        <w:tc>
          <w:tcPr>
            <w:tcW w:w="10682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"/>
              <w:gridCol w:w="3847"/>
              <w:gridCol w:w="388"/>
              <w:gridCol w:w="1321"/>
              <w:gridCol w:w="3593"/>
              <w:gridCol w:w="521"/>
            </w:tblGrid>
            <w:tr>
              <w:trPr>
                <w:trHeight w:val="363" w:hRule="atLeast"/>
              </w:trPr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ГЛАСОВАНО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1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ТВЕРЖДАЮ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4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ректор ООО «ГорЭнергоСервис»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114" w:type="dxa"/>
                  <w:gridSpan w:val="2"/>
                  <w:tcBorders/>
                </w:tcPr>
                <w:p>
                  <w:pPr>
                    <w:pStyle w:val="Normal"/>
                    <w:ind w:left="79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рвый заместитель генерального </w:t>
                  </w:r>
                </w:p>
                <w:p>
                  <w:pPr>
                    <w:pStyle w:val="Normal"/>
                    <w:ind w:left="79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директора    ЗАО "СПГЭС"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4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С.Ю. Яценко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1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А.Д. Филимонов.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4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"_____ "  ________________ 2015 г.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3593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" _____ " ________________ 20__ г.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олнение работ по замене дверей ТП</w:t>
            </w:r>
          </w:p>
          <w:tbl>
            <w:tblPr>
              <w:tblW w:w="998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7575"/>
            </w:tblGrid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Основание для выполнения работ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лан капитального ремонта объектов ЗАО «СПГЭС» на 2015г.: п. 10.1.,  п. 10.2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Заказчик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Закрытое акционерное общество «Саратовское предприятие городских электрических сетей»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Наименование и мест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 </w:t>
                  </w: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расположения объекта 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Капитальный ремонт строительной части – замена деревянных дверей на металлические: ТП – 1828 (</w:t>
                  </w:r>
                  <w:r>
                    <w:rPr>
                      <w:sz w:val="20"/>
                      <w:szCs w:val="20"/>
                    </w:rPr>
                    <w:t>Зарубина, 132/138</w:t>
                  </w: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), ТП – 404 (</w:t>
                  </w:r>
                  <w:r>
                    <w:rPr>
                      <w:sz w:val="20"/>
                      <w:szCs w:val="20"/>
                    </w:rPr>
                    <w:t>Посадского, 215</w:t>
                  </w: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), ТП – 233 (</w:t>
                  </w:r>
                  <w:r>
                    <w:rPr>
                      <w:sz w:val="20"/>
                      <w:szCs w:val="20"/>
                    </w:rPr>
                    <w:t>Азовская, 15</w:t>
                  </w: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), ТП – 1032 (</w:t>
                  </w:r>
                  <w:r>
                    <w:rPr>
                      <w:sz w:val="20"/>
                      <w:szCs w:val="20"/>
                    </w:rPr>
                    <w:t>1-й Тульский пр. 22</w:t>
                  </w: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)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Состав работ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. Поставка материалов для выполнения ремонтных работ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. Демонтаж дверей и дверных коробок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Установка дверных металлических коробок, дверных металлических полотен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4. Огрунтовка/окраска дверей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 Оштукатуривание откосов.</w:t>
                  </w:r>
                </w:p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 Вывоз строительного мусора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Сроки выполнения работ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/>
                      <w:spacing w:val="-2"/>
                      <w:w w:val="102"/>
                      <w:sz w:val="20"/>
                      <w:szCs w:val="20"/>
                    </w:rPr>
                    <w:t xml:space="preserve">С 10.02.2015 года  по  29.05.2015 года. 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Исходные данные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редоставляются Заказчиком:</w:t>
                  </w:r>
                </w:p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- Дефектные ведомости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Требование к подрядной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 </w:t>
                  </w: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организации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      </w:r>
                </w:p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2. Наличие производственно-технической баз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3. Персонал должен иметь группы по электробезопасности в соответствии с требованиями ПОТР М-016-2001.</w:t>
                  </w:r>
                </w:p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Требования к проведению работ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ind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оороительным нормам и правилам.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териалы, используемые при выполнении строительных работ, должны быть сертифицированы в Российской Федерации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Особые условия и требования к работам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олучение необходимых согласований выполняет Подрядчик.</w:t>
                  </w:r>
                </w:p>
                <w:p>
                  <w:pPr>
                    <w:pStyle w:val="Normal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Сроки согласования входят в календарные сроки выполнения работ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орядок сдачи работ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Исполнитель представляет Заказчику: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-Сертификаты и технические паспорта на материалы и оборудование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орядок сдачи объекта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Подрядчик представляет Заказчику </w:t>
                  </w:r>
                  <w:r>
                    <w:rPr>
                      <w:spacing w:val="-2"/>
                      <w:w w:val="102"/>
                      <w:sz w:val="20"/>
                      <w:szCs w:val="20"/>
                      <w:lang w:val="zxx"/>
                    </w:rPr>
                    <w:t>акт (акты) о приемке выполненных работ по форме КС-2, а также справки о стоимости выполненных работ и затрат по форме КС-3</w:t>
                  </w: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А. Тарасов</w:t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left="-777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 №_______от ___________</w:t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1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06:00Z</dcterms:created>
  <dc:creator>Алексей</dc:creator>
  <dc:description/>
  <cp:keywords/>
  <dc:language>en-US</dc:language>
  <cp:lastModifiedBy>Nosova Olga Vladimirovna</cp:lastModifiedBy>
  <cp:lastPrinted>2015-01-21T13:36:00Z</cp:lastPrinted>
  <dcterms:modified xsi:type="dcterms:W3CDTF">2015-02-06T08:25:00Z</dcterms:modified>
  <cp:revision>45</cp:revision>
  <dc:subject/>
  <dc:title>Приложение № 1</dc:title>
</cp:coreProperties>
</file>