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6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001213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25 359 (Триста двадцать пять тысяч триста пятьдесят девять) рублей 3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0 февраля 2015 г. по 29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оительно-монтаж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6T13:32:00Z</cp:lastPrinted>
  <dcterms:modified xsi:type="dcterms:W3CDTF">2015-02-06T10:32:00Z</dcterms:modified>
  <cp:revision>108</cp:revision>
  <dc:subject/>
  <dc:title>ПРОТОКОЛ</dc:title>
</cp:coreProperties>
</file>