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июля 2015 год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384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 1-00/1 ВЛИ-0,4кВ ТП-833 до объекта присоединения (земельного участка) расположенного по адресу: Саратовская обл., Саратовский р-н., на расстоянии 2,0 км юго-западнее п. Расково, СНТ «Заря-59», уч. 64. (64:32:022508:26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8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01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 опоры № 1-00/1 ВЛИ-0,4кВ   ТП-833  до  объекта присоединения   (земельного участка)  по  адресу: : Саратовская обл., Саратовский р-н., на расстоянии 2,0 км юго-западнее п. Расково, СНТ «Заря-59», уч. 64, протяженностью ориентировочно 5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41 760 (триста сорок одна тысяча семьсот шестьдесят) рублей 61 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6T10:38:00Z</cp:lastPrinted>
  <dcterms:modified xsi:type="dcterms:W3CDTF">2015-07-06T07:39:00Z</dcterms:modified>
  <cp:revision>69</cp:revision>
  <dc:subject/>
  <dc:title/>
</cp:coreProperties>
</file>