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284-15ип от 30.04.2015 года.  ТУ № 2796 от 30.04.2015 года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0/1 ВЛИ-0,4кВ ТП-833 до объекта присоединения (земельного участка) расположенного по адресу:</w:t>
            </w:r>
            <w:r>
              <w:rPr>
                <w:sz w:val="20"/>
                <w:szCs w:val="20"/>
              </w:rPr>
              <w:t xml:space="preserve"> Саратовская обл., Саратовский р-н., на расстоянии 2,0 км юго-западнее п. Расково, СНТ «Заря-59», уч. 64.</w:t>
            </w:r>
            <w:r>
              <w:rPr>
                <w:spacing w:val="-2"/>
                <w:w w:val="102"/>
                <w:sz w:val="20"/>
                <w:szCs w:val="20"/>
              </w:rPr>
              <w:t xml:space="preserve"> (64:32:022508:262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108" w:firstLine="63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ЛЭП (ВЛИ-0,4кВ  от  опоры № 1-00/1 ВЛИ-0,4кВ   ТП-833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ъекта присоединения   (земельного участка)  по  адресу: 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аратовская обл., Саратовский р-н., на расстоянии 2,0 км юго-западнее п. Расково, СНТ «Заря-59», уч. 64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50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08.07.2015 года  по  01.10.2015 года. 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:</w:t>
            </w:r>
            <w:r>
              <w:rPr>
                <w:sz w:val="20"/>
                <w:szCs w:val="20"/>
              </w:rPr>
              <w:t xml:space="preserve"> Саратовская обл., Саратовский р-н., на расстоянии 2,0 км юго-западнее п. Расково, СНТ «Заря-59», уч. 64 </w:t>
            </w:r>
            <w:r>
              <w:rPr>
                <w:spacing w:val="-2"/>
                <w:w w:val="102"/>
                <w:sz w:val="20"/>
                <w:szCs w:val="20"/>
              </w:rPr>
              <w:t>(64:32:022508:262).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1:00Z</dcterms:created>
  <dc:creator>Алексей</dc:creator>
  <dc:description/>
  <cp:keywords/>
  <dc:language>en-US</dc:language>
  <cp:lastModifiedBy>Nosova Olga Vladimirovna</cp:lastModifiedBy>
  <cp:lastPrinted>2015-07-06T09:23:00Z</cp:lastPrinted>
  <dcterms:modified xsi:type="dcterms:W3CDTF">2015-07-06T06:24:00Z</dcterms:modified>
  <cp:revision>8</cp:revision>
  <dc:subject/>
  <dc:title>Приложение № 1</dc:title>
</cp:coreProperties>
</file>