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7» ию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1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54201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ШРС у ТП-1162 по адресу г. Саратов, ул. Кутякова угол ул. Чапаев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1кВ от ТП-1162 до нового ШРС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1кВ  «уличное освещение», «пом. Кучина», «ВЛ-0,4кВ к Челюскинцев /Чапаева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1кВ от разных секций шин ТП-1162 до объекта присоединения (земельного участка)  по адресу  г. Саратов, ул. Челюскинцев,148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13.07.2015 года  по  14.09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.Установка ШРС- 1- 54У3 у ТП – 1162 по адресу г. Саратов, ул. Кутякова угол ул. Чапаев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. Прокладка  КЛ-1кВ от РУ -0,4кВ ТП-1162 до ШРС установленного у ТП-1162 протяженностью ориентировочно 15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Перезаводка  КЛ-1кВ  направлений «уличное освещение», «пом. Кучина», «ВЛ-0,4кВ к Челюскинцев/Чапаева»  из РУ-0,4кВ ТП-1162 в  ШРС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Прокладка 2КЛ-1кВ от  разных секций шин  РУ -0,4кВ ТП-1162 до объекта присоединения (земельного участка) кабеля АСБ-1 сеч. 4х120мм2  протяженностью ориентировочно 100 метров каждая нитк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1 014 (восемьсот одна тысяча четырнадцать) рублей 32 коп,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7-07T09:36:00Z</cp:lastPrinted>
  <dcterms:modified xsi:type="dcterms:W3CDTF">2015-07-07T06:37:00Z</dcterms:modified>
  <cp:revision>56</cp:revision>
  <dc:subject/>
  <dc:title/>
</cp:coreProperties>
</file>