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7345"/>
      </w:tblGrid>
      <w:tr>
        <w:trPr>
          <w:trHeight w:val="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54-12-ип от 01.11.2012 года.  ТУ № 7230 от 02.12.2014 года.</w:t>
            </w:r>
          </w:p>
        </w:tc>
      </w:tr>
      <w:tr>
        <w:trPr>
          <w:trHeight w:val="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у ТП-1162 по адресу г. Саратов, ул. Кутякова угол ул. Чапаева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кВ от ТП-1162 до</w:t>
            </w:r>
            <w:r>
              <w:rPr>
                <w:sz w:val="20"/>
                <w:szCs w:val="20"/>
              </w:rPr>
              <w:t xml:space="preserve"> нового ШРС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кВ  «уличное освещение», «пом. Кучина», «ВЛ-0,4кВ к Челюскинцев /Чапаева»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разных секций шин ТП-1162 до объекта присоединения (земельного участка)  по адресу  г. Саратов, ул. Челюскинцев,148</w:t>
            </w:r>
          </w:p>
        </w:tc>
      </w:tr>
      <w:tr>
        <w:trPr>
          <w:trHeight w:val="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.Установка ШРС- 1- 54У3 у ТП – 1162 по адресу г. Саратов, ул. Кутякова угол ул. Чапае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. Прокладка  КЛ-1кВ от РУ -0,4кВ ТП-1162 до ШРС установленного у ТП-1162 протяженностью ориентировочно 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Перезаводка  КЛ-1кВ  направлений «уличное освещение», «пом. Кучина», «ВЛ-0,4кВ к Челюскинцев/Чапаева»  из РУ-0,4кВ ТП-1162 в  ШРС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Прокладка 2КЛ-1кВ от  разных секций шин  РУ -0,4кВ ТП-1162 до объекта присоединения (земельного участка) кабеля АСБ-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00 метров каждая нит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3.07.2015 года  по 14.09.2015 года. </w:t>
            </w:r>
          </w:p>
        </w:tc>
      </w:tr>
      <w:tr>
        <w:trPr>
          <w:trHeight w:val="18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-1-54У3 у ТП-1162. Прокладку КЛ-0,4кВ от РУ -0,4кВ ТП – 1162 до ВРУ 10-ти  этажного жилого дома по ул. Челюскинцев, 148 в Кировском районе г. Саратова (шифр 11-13-132 ЭС).</w:t>
            </w:r>
          </w:p>
        </w:tc>
      </w:tr>
      <w:tr>
        <w:trPr>
          <w:trHeight w:val="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17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20:00Z</dcterms:created>
  <dc:creator>Алексей</dc:creator>
  <dc:description/>
  <cp:keywords/>
  <dc:language>en-US</dc:language>
  <cp:lastModifiedBy>Nosova Olga Vladimirovna</cp:lastModifiedBy>
  <cp:lastPrinted>2015-07-06T10:58:00Z</cp:lastPrinted>
  <dcterms:modified xsi:type="dcterms:W3CDTF">2015-07-06T07:58:00Z</dcterms:modified>
  <cp:revision>12</cp:revision>
  <dc:subject/>
  <dc:title>Приложение № 1</dc:title>
</cp:coreProperties>
</file>