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распределительного силового (ШРС)-1-54УЗ у трансформаторной подстанции (ТП) № 1162,                 расположенной по адресу: г. Саратов, ул. Кутякова угол ул. Чапае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кабельной линии - 1 кВ от распределительного устройства – 0,4 кВ трансформаторной подстанции  № 1162, расположенной по адресу: г. Саратов, ул. Кутякова угол ул. Чапаева до установленного ШРС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ерезаводка кабельной линии – 1 кВ направлений «уличное освещение», «пом. Кучина», «ВЛ-0,4 кВ к         Челюскинцев/Чапаева»  от РУ-0,4кВ ТП-1162 в ШРС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рокладка двух кабельных линий – 1 кВ, смонтированных кабелем марки АСБ-1, сечением 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100 метров каждая от разных секций шин распределительного устройства – 0,4 кВ трансформаторной подстанции  № 1162, расположенной по адресу: г. Саратов, ул. Кутякова угол  ул. Чапаева до объекта присоединения, расположенного по адресу: г. Саратов, ул. Челюскинцев, 148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54-12ип от 01.11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01 014 (восемьсот одна тысяча   четырнадцать) рублей 3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22 188  (сто двадцать две  тысячи  сто восемьдесят восемь) рублей  6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40 304  (двести сорок тысяч триста четыре) рубля 3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6 656  (тридцать  шесть тысяч шестьсот пятьдесят шест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9T15:26:00Z</cp:lastPrinted>
  <dcterms:modified xsi:type="dcterms:W3CDTF">2015-07-06T08:23:00Z</dcterms:modified>
  <cp:revision>151</cp:revision>
  <dc:subject/>
  <dc:title>Договор купли-продажи оборудования</dc:title>
</cp:coreProperties>
</file>