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467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 от  опоры № 2-00/7 ВЛИ-0,4кВ   ТП-1368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  (земельного участка)  по  адресу: г. Саратов, ул. Песочная (64:48:040424:101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9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2.10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 от  опоры № 2-00/7 ВЛИ-0,4кВ   ТП-1368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  (земельного участка)  по  адресу: г. Саратов, ул. Песочная (64:48:040424:1012), протяженностью ориентировочно 1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1 192 (сто двадцать одна тысяча сто девяносто два) рубля 8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8T11:12:00Z</cp:lastPrinted>
  <dcterms:modified xsi:type="dcterms:W3CDTF">2015-07-08T08:13:00Z</dcterms:modified>
  <cp:revision>65</cp:revision>
  <dc:subject/>
  <dc:title/>
</cp:coreProperties>
</file>