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__ от __________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2307-15ип  от  14.05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3071 от 14.05.2015 г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№ 2-00/7 ВЛИ-0,4кВ   ТП-1368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ул. Песочная (64:48:040424:1012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 от  опоры № 2-00/7 ВЛИ-0,4кВ   ТП-1368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ул. Песочная (64:48:040424:1012), протяженностью ориентировочно 16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9.07.2015 года  по  12.10.2015 года. 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ул. Песочная (64:48:040424:1012)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36:00Z</dcterms:created>
  <dc:creator>Алексей</dc:creator>
  <dc:description/>
  <cp:keywords/>
  <dc:language>en-US</dc:language>
  <cp:lastModifiedBy>Nosova Olga Vladimirovna</cp:lastModifiedBy>
  <cp:lastPrinted>2015-07-07T09:05:00Z</cp:lastPrinted>
  <dcterms:modified xsi:type="dcterms:W3CDTF">2015-07-07T06:06:00Z</dcterms:modified>
  <cp:revision>6</cp:revision>
  <dc:subject/>
  <dc:title>Приложение № 1</dc:title>
</cp:coreProperties>
</file>