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8» ию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735" w:leader="none"/>
              </w:tabs>
              <w:rPr/>
            </w:pPr>
            <w:r>
              <w:rPr/>
              <w:t xml:space="preserve">№  </w:t>
            </w:r>
            <w:r>
              <w:rPr/>
              <w:t>293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5477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ВЛИ-0,4кВ от опоры № 1-05/5 ВЛИ-0,4кВ   ТП-536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присоединения (земельного участка) по адресу: г. Саратов, ул. Пионерская, 7 (64:48:040717:176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9.0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.15 года  по 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2.10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Инженерно-геодезические работы.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Проверка на дополнительно присоединяемую мощность пропускной способности и допустимой величины падения напряжения на конце линии существующей ВЛ-0,4кВ от ТП-536 и при необходимости проектирование её реконструкции с заменой существующих проводов на провод СИП и кабельного вывода на кабель большего сечения.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3. Проектирование трассы ЛЭП (ВЛИ-0,4кВ  от  опоры № 1-05/5 ВЛИ-0,4кВ   ТП-536 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бъекта присоединения   (земельного участка)  по  адресу: г. Саратов, ул. Пионерская, 7 (64:48:040717:176), протяженностью ориентировочно 4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73 675 (Сто семьдесят три тысячи шестьсот семьдесят пять) рублей 00 коп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.,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7-08T13:52:00Z</cp:lastPrinted>
  <dcterms:modified xsi:type="dcterms:W3CDTF">2015-07-08T10:55:00Z</dcterms:modified>
  <cp:revision>71</cp:revision>
  <dc:subject/>
  <dc:title/>
</cp:coreProperties>
</file>