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2230-15ип  от  22.04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4403 от 22.06.2015 г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№ 1-05/5 ВЛИ-0,4кВ   ТП-536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ул. Пионерская, 7 (64:48:040717:176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Реконструкция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Проверка на дополнительно присоединяемую мощность пропускной способности и допустимой величины падения напряжения на конце линии существующей ВЛ-0,4кВ от </w:t>
            </w:r>
          </w:p>
          <w:p>
            <w:pPr>
              <w:pStyle w:val="Normal"/>
              <w:shd w:fill="FFFFFF" w:val="clear"/>
              <w:ind w:left="34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121 и при необходимости проектирование её реконструкции с заменой существующих проводов на провод СИП и кабельного вывода на кабель большего сечения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трассы ЛЭП (ВЛИ-0,4кВ  от  опоры № 1-05/5 ВЛИ-0,4кВ   ТП-536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ул. Пионерская, 7 (64:48:040717:176), протяженностью ориентировочно 4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9.07.2015 года  по  12.10.2015 года. 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№ 1-05/5 ВЛИ-0,4кВ   ТП-536 до </w:t>
            </w:r>
            <w:r>
              <w:rPr>
                <w:sz w:val="19"/>
                <w:szCs w:val="19"/>
              </w:rPr>
              <w:t>объекта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исоединения (земельного участка)  по  адресу: г. Саратов, ул. Пионерская, 7 (64:48:040717:176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–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7:00Z</dcterms:created>
  <dc:creator>Алексей</dc:creator>
  <dc:description/>
  <cp:keywords/>
  <dc:language>en-US</dc:language>
  <cp:lastModifiedBy>Nosova Olga Vladimirovna</cp:lastModifiedBy>
  <cp:lastPrinted>2015-07-08T10:00:00Z</cp:lastPrinted>
  <dcterms:modified xsi:type="dcterms:W3CDTF">2015-07-08T07:00:00Z</dcterms:modified>
  <cp:revision>9</cp:revision>
  <dc:subject/>
  <dc:title>Приложение № 1</dc:title>
</cp:coreProperties>
</file>