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511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КТП-478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 адресу г. Саратов, ул. Манежная, д. 92 (64:48:020614:1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26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верка на дополнительно присоединяемую мощность пропускной способности и допустимой величины падения напряжения на конце линии существующей ВЛ-0,4кВ от КТП-478 и при необходимости проектирование её реконструкции с заменой существующих проводов на провод СИ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ЛЭП (ВЛИ-0,4кВ от опоры №2-05/5 ВЛ-0,4кВ КТП-478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 г. Саратов, ул. Манежная, д. 92 (64:48:020614:16), протяженностью ориентировочно 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9 308 (Сто  девять тысяч триста восемь) рублей 7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9T10:44:00Z</cp:lastPrinted>
  <dcterms:modified xsi:type="dcterms:W3CDTF">2015-07-09T07:46:00Z</dcterms:modified>
  <cp:revision>70</cp:revision>
  <dc:subject/>
  <dc:title/>
</cp:coreProperties>
</file>