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139-15-ип от 30.03.2015 года ТУ № 1832 от 30.03.2015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КТП-478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ул. Манежная, д. 92 (64:48:020614:16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ии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верка на дополнительно присоединяемую мощность пропускной способности и допустимой величины падения напряжения на конце линии существующей ВЛ-0,4кВ от КТП-478 и при необходимости проектирование её реконструкции с заменой существующих проводов на провод СИ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ЛЭП (ВЛИ-0,4кВ от опоры №2-05/5 ВЛ-0,4кВ КТП-478 д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(земельного участка), расположенного по адресу г. Саратов, ул. Манежная, д. 92 (64:48:020614:16), протяженностью ориентировочно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0.07.2015 года по 26.10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объекта присоединения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ул. Манежная, д. 92 (64:48:020614:16).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6:00Z</dcterms:created>
  <dc:creator>Verbickii Maksim Vladimirovich;Алексей</dc:creator>
  <dc:description/>
  <cp:keywords/>
  <dc:language>en-US</dc:language>
  <cp:lastModifiedBy>Nosova Olga Vladimirovna</cp:lastModifiedBy>
  <cp:lastPrinted>2015-07-08T10:17:00Z</cp:lastPrinted>
  <dcterms:modified xsi:type="dcterms:W3CDTF">2015-07-08T07:24:00Z</dcterms:modified>
  <cp:revision>4</cp:revision>
  <dc:subject/>
  <dc:title>Приложение № 1</dc:title>
</cp:coreProperties>
</file>