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551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П-Силикат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до объекта присоединения  (земельного участка) расположенного по адресу: г. Саратов, ул. Огородная, 3 (64:48:020632:0026)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абельный вывод от </w:t>
            </w:r>
            <w:r>
              <w:rPr/>
              <w:t>РП-Силикатный</w:t>
            </w:r>
            <w:r>
              <w:rPr>
                <w:spacing w:val="-2"/>
                <w:w w:val="102"/>
              </w:rPr>
              <w:t xml:space="preserve"> до пунктовой опоры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3.07.2015 года  по 28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ж/бетонных - 9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металлических - 4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70+1х70, протяженностью ориентировочно 3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кабеля АСБл -1 – 4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РУ -0,4кВ РП – Силикатный до пунктовой опоры ВЛИ -0,4кВ по ул. Политехническая, протяженностью ориентировочно 1х35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50 764 (Восемьсот пятьдесят тысяч семьсот шестьдесят четыре) рубля 7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10T09:10:00Z</cp:lastPrinted>
  <dcterms:modified xsi:type="dcterms:W3CDTF">2015-07-10T06:17:00Z</dcterms:modified>
  <cp:revision>51</cp:revision>
  <dc:subject/>
  <dc:title/>
</cp:coreProperties>
</file>