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186-14-ип от 18.09.2014 года, ТУ № 5269 от 18.09.2014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 РП-Силикат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 (земельного участка) расположенного по адресу: г. Саратов, ул. Огородная, 3 (64:48:020632:0026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ый вывод от </w:t>
            </w:r>
            <w:r>
              <w:rPr>
                <w:sz w:val="20"/>
                <w:szCs w:val="20"/>
              </w:rPr>
              <w:t>РП-Силикат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пунктовой опоры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ж/бетонных -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металлических - 4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кабеля АСБл -1 –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т РУ -0,4кВ РП – Силикатный до пунктовой опоры ВЛИ -0,4кВ по ул. Политехническая, протяженностью ориентировочно 1х35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07.2015 года  по  28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РП – Силикатный  до границы  участка заявителя по  адресу: г. Саратов, ул. Огородная, 3 (шифр 04-15- 57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7-09T10:01:00Z</cp:lastPrinted>
  <dcterms:modified xsi:type="dcterms:W3CDTF">2015-07-09T07:01:00Z</dcterms:modified>
  <cp:revision>14</cp:revision>
  <dc:subject/>
  <dc:title>Приложение № 1</dc:title>
</cp:coreProperties>
</file>