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ж/бетонных в количестве 9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металлических в количестве 4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 воздушной линии изолированной –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00 метров от РП-Силикатный, расположенного по адресу: г. Саратов,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л. Политехническая, 1 до границ земельного участка, расположенного по адресу: г. Саратов, ул. Огородная, 3 (кадастровый номер земельного участка 64:48:020632:002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кабельного вывода кабелем АСБл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5 метров от РП-Силикатный до пунктовой опоры ВЛИ-0,4кВ по ул. Политехническ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86-14ип от 18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50 764 (Восемьсот пятьдесят тысяч семьсот шестьдесят четыре) рубля 7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29 777 (Сто двадцать девять тысяч семьсот семьдесят семь) рублей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55 229 (Двести пятьдесят пять тысяч двести двадцать девя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38 933 (Тридцать восемь тысяч девятьсот тридцать три) рубля 3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7-03T15:35:00Z</cp:lastPrinted>
  <dcterms:modified xsi:type="dcterms:W3CDTF">2015-07-09T07:12:00Z</dcterms:modified>
  <cp:revision>129</cp:revision>
  <dc:subject/>
  <dc:title>Договор купли-продажи оборудования</dc:title>
</cp:coreProperties>
</file>