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И. о. Генерального директора 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600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560735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поставка и монтаж систем кондиционирования и вентиляци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г. Саратов,</w:t>
            </w:r>
            <w:r>
              <w:rPr/>
              <w:t xml:space="preserve"> 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 оборудования – 20 календарных дней после получения предварительной оплаты в полном объеме. Срок выполнения работ по монтажу систем вентиляции и кондиционирования и их пуско-наладке – 10 рабочих дней с момента осуществления поставки оборудования систем на объект Заказчи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това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ть вентиляцию санитарного узла с помощью бытового настенного вентилятора и выброса оцинкованным воздуховодом через наружную стену здания. Установить тройник для возможности подсоединения в этот воздуховод кухонного зонта 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создания комфортных условий предусмотреть сплит-системы кондиционирования указанной холодопроизводительностью в следующих помещениях: кабинет– 6,2 кВт, комната отдыха – 3,3 кВт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нить оборудование фирмы "DAIKIN"- сплит-системы кондиционирования, режим работы оборудования "холод/тепло" с инвертором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3 416 р. 00 к. (Сто пятьдесят три тысячи четыреста шестнадцать рублей 00 копеек), в т.ч.  НДС 18%. 23 402 р. 44 к.,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начала работ  Заказчик производит предоплату в размере 100 % от стоимости оборудования и материалов, что составляет 111 600 (Сто одиннадцать тысяч шестьсот) рублей 00 коп. в т.ч. НДС 18% и 30% от стоимости монтажных работ, что составляет 12 544 (двенадцать тысяч пятьсот сорок четыре) рубля 00 коп., в т.ч. НДС 18%. Общая сумма предоплаты  по настоящему договору составляет 124 144 (сто двадцать четыре тысячи сто сорок четыре) рубля 00 коп.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тельный расчет в сумме 29 272 (двадцать девять тысяч двести семьдесят два) рубля 00 коп. в т.ч. НДС 18%, производится согласно соответствующим актам сдачи-приемки выполненных работ в течение 10-ти банковских дней со дня подписания акта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930274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7-13T11:50:00Z</cp:lastPrinted>
  <dcterms:modified xsi:type="dcterms:W3CDTF">2015-07-13T08:51:00Z</dcterms:modified>
  <cp:revision>58</cp:revision>
  <dc:subject/>
  <dc:title/>
</cp:coreProperties>
</file>