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 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и монтаж систем кондиционирования и вентиляци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. Саратов                                                                                                                   «__» _______2015 г.</w:t>
      </w:r>
    </w:p>
    <w:p>
      <w:pPr>
        <w:pStyle w:val="Normal"/>
        <w:tabs>
          <w:tab w:val="clear" w:pos="709"/>
          <w:tab w:val="left" w:pos="21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О “Саратовское предприятие городских электрических сетей” в лице генерального директора Козина Сергея Валентиновича, действующего на основании Устава, именуемое в дальнейшем “Заказчик”, с одной стороны, и ООО “Комфортная линия”, в лице директора Несоленова Романа Анатольевича, действующего на основании Устава, именуемое в дальнейшем “Подрядчик”, с другой стороны, заключили настоящий договор о нижеследующем:</w:t>
      </w:r>
    </w:p>
    <w:p>
      <w:pPr>
        <w:pStyle w:val="TextBody"/>
        <w:ind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1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1. Подрядчик принимает на себя обязательства по поставке и монтажу систем кондиционирования и вентиляции и на основе технического задания, предоставленного Заказчиком (Приложение № 1, которое является неотъемлемой частью договора), по согласованной с Заказчиком схеме и комплектации оборудования и материалов на объекте: Офисные помещения по адресу: г. Саратов, ул. Белоглинская, 40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1.2. Заказчик принимает на себя обязательства принять и оплатить выполненные работ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3. Выполнение работ по настоящему договору осуществляется иждивением Подрядчика – из его материалов, его силами и средствами. Перечень материалов и оборудования согласовываются сторонами в Ведомости договорной цены на поставку и монтаж систем вентиляции и кондиционирования (Приложение № 2, которое является неотъемлемой частью настоящего договора).   Подрядчик не вправе вносить изменения в Приложение № 2 в одностороннем порядке, без письменного согласия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При возникновении соответствующей потребности стоимость аренды автовышки, автокрана,  иных подъемных механизмов или услуг промышленных альпинистов для монтажа оборудования систем не входит в сумму настоящего договора и оплачивается Заказчиком согласно отдельному счету по фактически произведенным затратам, либо подъемные механизмы для произведения данных работ предоставляется Заказчик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ММА ДОГОВОРА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Общая сумма по настоящему  договору составляет 153 416 р. 00 к. (Сто пятьдесят три тысячи четыреста шестнадцать рублей 00 копеек), в т.ч.  НДС 18% - 23 402 р. 44 к. (Двадцать три тысячи четыреста два рубля 44 копейки), и  включает в себя стоимость оборудования и  материалов в сумме 111 600  (Сто одиннадцать тысяч шестьсот) рублей 00 коп. в т.ч. НДС 18%  и стоимость подрядных работ в сумме  41 816 р. 00 к. (Сорок одна тысяча восемьсот шестнадцать) рублей 00 копеек, в т.ч. НДС 18%,  указанные  в Приложение № 2, которое  являются  неотъемлемой частью настоящего 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договора указана в рублях, исходя из курса евро ЦБ РФ на дату подписания договора, согласно тому, что указано в Приложении № 2 и может быть скорректирована: на основании изменения цен на импортное оборудование и материалы с учетом изменения курса евро ЦБ РФ на момент произведения оплаты более чем на 5%, изменения ценообразования заводов-производителей оборудования; с учетом общероссийских и мировых глобальных финансовых изменений.  Стоимость оплаченного оборудования изменению не подлежи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тоимость подрядных работ   является твердой и изменению на основании изменения курса евро ЦБ РФ не подлежит.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 До начала работ  Заказчик производит предоплату в размере 100 % от стоимости оборудования и материалов, что составляет 111 600 (Сто одиннадцать тысяч шестьсот) рублей 00 коп. в т.ч. НДС 18% и 30% от стоимости монтажных работ, что составляет 12 544 (двенадцать тысяч пятьсот сорок четыре) рубля 00 коп., в т.ч. НДС 18%. Общая сумма предоплаты  по настоящему договору составляет 124 144 (сто двадцать четыре тысячи сто сорок четыре) рубля 00 коп.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. Окончательный расчет в сумме 29 272 (двадцать девять тысяч двести семьдесят два) рубля 00 коп. в т.ч. НДС 18%, производится согласно соответствующим актам сдачи-приемки выполненных работ в течение 10-ти банковских дней со дня подписания 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 Заказчик производит предоплату и оплату по договору Подрядчику в размере, указанном в настоящем договоре, согласно выставляемых Подрядчиком счетов. Предоплата и оплата по договору производится безналичным платежом или в другой форме по согласованию с Подрядчиком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ТЕЛЬСТВА СТОРОН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Заказ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предоставить Подрядчику для выполнения работ по настоящему договору информацию о системах теплоснабжения и электроснабжения объекта, чертежи строительной части, дизайн-проект или предположительный вид отделки помеще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за свой счет обеспечить Подрядчика бесперебойным электроснабжением на весь период производства Подрядчиком работ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ыполнить в необходимом для начала монтажных работ объеме строительную часть объе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обеспечить при необходимости изготовление технологических отверстий, проемов, проходов в  несущих металлических конструкциях здания и проходов через кровлю и окна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беспечить при необходимости укрепление (усиление) и произведение всех необходимых общестроительных и отделочных работ с технологическими проемами, проходами и отверстиями в стенах, перекрытиях, окнах, кровле и их согласование с конструктором и (или) архитектором зда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беспечить энергоснабжение всего электрооборудования систем (прокладку электрического силового кабеля к месту установки оборудования и элементов автоматики, установку необходимых автоматов и пусковой аппаратуры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выделить помещение для хранения оборудования, инструментов и обеспечить их сохранность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беспрепятственный доступ персонала Подрядчика к объекту для производства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повещать Подрядчика обо всех изменениях в строительной и технологической части проекта объекта. В случае если эти изменения приведут к необходимости внесения поправок в спецификацию оборудования и материалов, входящих в Приложение №2 к настоящему договору,  Стороны составляют соответствующий акт с учетом изменения стоимости оборудования, материалов и монтажных работ.</w:t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 xml:space="preserve">Заказчик  </w:t>
      </w:r>
      <w:r>
        <w:rPr>
          <w:sz w:val="22"/>
          <w:szCs w:val="22"/>
        </w:rPr>
        <w:t>обязуется</w:t>
      </w:r>
      <w:r>
        <w:rPr>
          <w:color w:val="000000"/>
          <w:sz w:val="22"/>
          <w:szCs w:val="22"/>
        </w:rPr>
        <w:t xml:space="preserve"> в течение 5-ти рабочих дней рассмотреть и утвердить акт сдачи-приемки выполненных работ, предоставленный Подрядчиком. </w:t>
      </w:r>
      <w:r>
        <w:rPr>
          <w:sz w:val="22"/>
          <w:szCs w:val="22"/>
        </w:rPr>
        <w:t>В случае не подписания акта сдачи-приемки выполненных работ Заказчик обязан направить Подрядчику мотивированный отказ от приемк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. В случае мотивированного отказа Заказчика от приемки работ сторонами составляется двусторонний акт с перечнем необходимых доработок и сроков их исполн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4. Подрядчик обязуется обеспечить в период проведения работ выполнение необходимых мероприятий по технике безопасности и охране окружающей среды в части выполняемых им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5. Подрядчик обязуется произвести работы качественно, в установленные сроки и в соответствии с действующими нормами и правилами. Срок поставки оборудования – 20 календарных дней после получения предварительной оплаты в полном объеме. Подрядчик имеет право на досрочную поставку оборудования. Срок поставки может быть скорректирован в момент заказа оборудования с учетом наличия его на складах фирмы-производите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рок выполнения работ по монтажу систем вентиляции и кондиционирования и их пуско-наладке – 10 рабочих дней с момента осуществления поставки оборудования систем на объект Заказчика. Сроки монтажных работ могут корректироваться с учетом строительной готовности объекта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проведения работ по монтажу систем кондиционирования в холодное время года при отрицательных наружных температурах возможен перенос сроков расключения наружных блоков систем, а также пусконаладочных работ на теплое время года с устойчивой положительной температурой наружного воздух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.6. В случае необходимости выполнения дополнительных объемов работ Стороны обязаны заключить соответствующее дополнительное соглашение к настоящему договору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Подрядчик сдает выполненные работы по акту сдачи-приемки с соответствующими исполнительн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.8. </w:t>
        <w:tab/>
        <w:t>Гарантийный срок эксплуатации оборудования систем кондиционирования  составляет 36 месяцев, оборудования систем вентиляции 12 месяцев с момента подписания актов сдачи оборудования в эксплуатацию. Гарантия не предоставляется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рушения правил эксплуатаци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механического, химического или иного воздействия на агрегаты, узлы и коммуникации систем, приведшие к их разрушению или деформ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опадания посторонних предметов внутрь систем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ремонта и/или наладки систем любыми иными лицами, кроме представителей Подрядчик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ыхода систем из строя вследствие форс-мажорных обстоятельств (ураган, молния, высокое напряжение, пожар, наводнение, землетрясение, боевые действия и т.д.) и/или действия третьих лиц.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</w:t>
        <w:tab/>
        <w:t xml:space="preserve"> В случае нарушения сроков оплаты, предусмотренных настоящим Договором и/или приложениями к нему,   Подрядчик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работ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2. В случае нарушения сроков монтажа (установки)  Заказчик вправе предъявить Подрядчику требование об уплате штрафной неустойки в размере 0,1% процента от стоимости  монтажа (установки), за каждый день просрочки, но не более чем 10% от стоимости монтажа (установки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4.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.ПОРЯДОК РАЗРЕШЕНИЯ СПОРОВ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Все споры или разногласия, возникающие между сторонами по настоящему Договору или в связи с ним, разрешаются путем переговоров между Сторонами,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ответчика.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ОБСТОЯТЕЛЬСТВА НЕПРЕОДОЛИМОЙ СИЛЫ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 продлевается на время действия обстоятельств непреодолимой сил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1. Настоящий Договор вступает в силу с момента подписания его обеими Сторонами и действует до полного исполнения Сторонами всех своих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 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 При  выполнении обязательств по данному договору  стороны руководствуются действующ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7.4. Изменение, дополнение, приостановление,  пролонгация договора возможны только по дополнительному письменному соглашению его сторо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О “Саратовское предприятие                               ООО “Комфортная линия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их электрических сетей”</w:t>
      </w:r>
    </w:p>
    <w:p>
      <w:pPr>
        <w:pStyle w:val="Normal"/>
        <w:rPr/>
      </w:pPr>
      <w:r>
        <w:rPr>
          <w:sz w:val="22"/>
          <w:szCs w:val="22"/>
        </w:rPr>
        <w:t xml:space="preserve">410017,                                                                         410017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аратов, ул. Белоглинская, 40                                г. Саратов, ул. Хользунова, 21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454006283 КПП 644750001                              ИНН 6455053215 КПП 645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702810656020101710                                        Р/с 40702810800350300509</w:t>
      </w:r>
    </w:p>
    <w:p>
      <w:pPr>
        <w:pStyle w:val="Normal"/>
        <w:rPr/>
      </w:pPr>
      <w:r>
        <w:rPr>
          <w:sz w:val="22"/>
          <w:szCs w:val="22"/>
        </w:rPr>
        <w:t>Саратовское отделение № 8622                                ЗАО «Экономбанк» в</w:t>
      </w:r>
    </w:p>
    <w:p>
      <w:pPr>
        <w:pStyle w:val="Normal"/>
        <w:rPr/>
      </w:pPr>
      <w:r>
        <w:rPr>
          <w:sz w:val="22"/>
          <w:szCs w:val="22"/>
        </w:rPr>
        <w:t xml:space="preserve">ОАО «Сбербанк России»                                            г. Саратов     </w:t>
      </w:r>
    </w:p>
    <w:p>
      <w:pPr>
        <w:pStyle w:val="Normal"/>
        <w:rPr/>
      </w:pPr>
      <w:r>
        <w:rPr>
          <w:sz w:val="22"/>
          <w:szCs w:val="22"/>
        </w:rPr>
        <w:t xml:space="preserve">БИК 046311649                                                            БИК 046311722  </w:t>
      </w:r>
    </w:p>
    <w:p>
      <w:pPr>
        <w:pStyle w:val="Normal"/>
        <w:rPr/>
      </w:pPr>
      <w:r>
        <w:rPr>
          <w:sz w:val="22"/>
          <w:szCs w:val="22"/>
        </w:rPr>
        <w:t>К/с 30101810500000000649                                        К/с 301018101000000007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енеральный директор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 Козин С.В.                                          _________________ Несоленов Р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.П.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к Договору № 08/07/15-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</w:rPr>
        <w:t>от “13” июля 2015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Директо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ОО «Комфортная ли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Несоленову Р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и монтаж систем кондиционирования и вентиля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бъекте: Офисное помещение (кабинет № 415) по адресу: г. Саратов, ул. Белоглинская, д. № 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усмотреть вентиляцию санитарного узла с помощью бытового настенного вентилятора и выброса оцинкованным воздуховодом через наружную стену здания. Установить тройник для возможности подсоединения в этот воздуховод кухонного зо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создания комфортных условий предусмотреть сплит-системы кондиционирования,  указанной холодопроизводительностью в следующих помещениях: кабинет– 6,2 кВт, комната отдыха – 3,3 кВт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менить оборудование фирмы "DAIKIN"- сплит-системы кондиционирования, режим работы оборудования "холод/тепло" с инвертор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Генеральный директор </w:t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>ЗАО “Саратовское предприятие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их электрических сетей”                              ________________________ Козин С.В.                              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 _____________________                                       Подрядчик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39:00Z</dcterms:created>
  <dc:creator>Al</dc:creator>
  <dc:description/>
  <cp:keywords/>
  <dc:language>en-US</dc:language>
  <cp:lastModifiedBy>Nosova Olga Vladimirovna</cp:lastModifiedBy>
  <cp:lastPrinted>2015-07-10T13:56:00Z</cp:lastPrinted>
  <dcterms:modified xsi:type="dcterms:W3CDTF">2015-07-13T08:12:00Z</dcterms:modified>
  <cp:revision>27</cp:revision>
  <dc:subject/>
  <dc:title>Д О Г О В О Р</dc:title>
</cp:coreProperties>
</file>