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985" w:leader="none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И. о. генерального директора 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612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ставка провода и каб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оставка (отгрузка) Продукции осуществляется в течение 30 (тридцать) дней с момента оплаты Покупателем счета.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количество Това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22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2982"/>
              <w:gridCol w:w="960"/>
              <w:gridCol w:w="640"/>
            </w:tblGrid>
            <w:tr>
              <w:trPr>
                <w:trHeight w:val="276" w:hRule="atLeast"/>
              </w:trPr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9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Товар</w:t>
                  </w:r>
                </w:p>
              </w:tc>
              <w:tc>
                <w:tcPr>
                  <w:tcW w:w="9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ол-во</w:t>
                  </w:r>
                </w:p>
              </w:tc>
              <w:tc>
                <w:tcPr>
                  <w:tcW w:w="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Ед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9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snapToGrid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Провод КСПВ 4х0.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КВК-Пт-2 2х0,7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9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РК-75 3-3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5 UTP 4*2*0,52 с тросом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3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компьютерный 5е FTP 2*2*0,52  (экранированый)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6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ТППЭП   5х2х0.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ВВГнг 2х1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Провод ПВС 5х2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Провод ПВС 4х1.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Провод ПВС 3х2.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ВВГ 4х 1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368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ВВГнг-LS 3х 2.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13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ВВГнг-LS 3х 1.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6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4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КГ 1х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</w:t>
                  </w:r>
                </w:p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0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5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Провод ПВС 2х0.7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6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Провод ПВС 3х1.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7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Провод ПВВП(ПУНП) 3х2.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3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8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ВВГнг 2х1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9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Провод ПВВП(ПУНП) 2х2.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1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ВВГ 2х 2.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11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1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Провод ПВ-3 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2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Провод МГ - 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2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3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Провод ПВ-1  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0,0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4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Провод ПВ-1  2.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25</w:t>
                  </w:r>
                </w:p>
              </w:tc>
              <w:tc>
                <w:tcPr>
                  <w:tcW w:w="2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абель КВВГ 10х2.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1,5</w:t>
                  </w:r>
                </w:p>
              </w:tc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rFonts w:ascii="Times New Roman" w:hAnsi="Times New Roman" w:cs="Times New Roman"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18"/>
                      <w:szCs w:val="18"/>
                    </w:rPr>
                    <w:t>км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457 512 (четыреста пятьдесят семь тысяч пятьсот двенадцать рублей) 50 копеек, в том числе НДС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xx" w:bidi="zxx"/>
              </w:rPr>
              <w:t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 подписания представителем Покупателя товарной накладной и получения счета-фактуры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3210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3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1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стоящий договор вступает в силу с момента его подписания Сторонами и действует до полного исполнения сторонами своих обязательств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13T13:16:00Z</cp:lastPrinted>
  <dcterms:modified xsi:type="dcterms:W3CDTF">2015-07-13T10:23:00Z</dcterms:modified>
  <cp:revision>60</cp:revision>
  <dc:subject/>
  <dc:title/>
</cp:coreProperties>
</file>