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ЗАПРОСА ЦЕН В ЭЛЕКТРОННОЙ ФОРМЕ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98-15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502567075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SBR003-1507140113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  <w:lang w:val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  <w:rFonts w:eastAsia="Calibri"/>
                  <w:lang w:val="en-US"/>
                </w:rPr>
                <w:t>sheremetie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</w:t>
            </w:r>
            <w:r>
              <w:rPr/>
              <w:t>оставку бумаги для офисной техники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поставляемого това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Ballet Classic </w:t>
            </w:r>
            <w:r>
              <w:rPr>
                <w:color w:val="000000"/>
              </w:rPr>
              <w:t xml:space="preserve">А4, плотность 80 г/м кв. – 8 900 пачек;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 xml:space="preserve">Ballet Classic </w:t>
            </w:r>
            <w:r>
              <w:rPr>
                <w:color w:val="000000"/>
              </w:rPr>
              <w:t>А3, плотность 80 г/м кв. - 200 пачек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101511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2.47.3</w:t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700 000 (один миллион семьсот тысяч) рублей                 00 копеек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 поставляемого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Бумага Ballet Classic</w:t>
            </w:r>
            <w:r>
              <w:rPr>
                <w:color w:val="000000"/>
              </w:rPr>
              <w:t>: формат А4, А3 500 листов в пачке, белизна 98% (ГОСТ), CIE 153%, отбелка ECF, устойчива к старению (LDK 24-85 по DIN 6738)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, г. Саратов, ул. Белоглинская, д. 40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10052, г. Саратов, ул. Лунная, 43Д</w:t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ловия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вка производится партиями по заявкам Заказчика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согласования Спецификаци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ставщик обязан составить и согласовать с Покупателем Спецификацию на партию Товара, отражающую ассортимент, количество, дату поставки, стоимость и другие условия в течение                    2 (двух) рабочих дней с момента получения Заявки.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color w:val="000000"/>
              </w:rPr>
              <w:t>Товар поставляется на склад Заказчика, указанный в Спецификации, в течение 3 (трех) рабочих дней с момента согласования сторонами соответствующей Спецификации.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  <w:highlight w:val="yellow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дачи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Заявка покупателя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настоящего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действ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Договор действует в течение 12 месяцев с момента подписания сторонами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товару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качеству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Качество поставляемого по настоящему договору Товара должно соответствовать требованиям ГОСТов, ТУ и иной нормативно-технической документации, утвержденной для данного вида Товаров. Качество Товара обязательно удостоверяется Поставщиком соответствующими сертификатами соответствия, паспортом качества на каждую партию Това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рядок сдачи-прием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. При поставки Товара Поставщик передает Заказчику все необходимые документы</w:t>
            </w:r>
          </w:p>
        </w:tc>
      </w:tr>
      <w:tr>
        <w:trPr>
          <w:trHeight w:val="311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Адрес электронной площадки,                    на которой </w:t>
            </w:r>
            <w:r>
              <w:rPr/>
              <w:t xml:space="preserve">проводится закупочная процедура по открытому запросу цен </w:t>
            </w:r>
            <w:r>
              <w:rPr>
                <w:rFonts w:eastAsia="Calibri"/>
              </w:rPr>
              <w:t>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48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64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начала приема заяв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                         15 июля 2015 год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7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                          24 июля 2015 года </w:t>
            </w:r>
            <w:r>
              <w:rPr>
                <w:rFonts w:eastAsia="Calibri"/>
              </w:rPr>
              <w:t>14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и время рассмотрения и оценки заявок (подведения итогов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27 июля 2015 года </w:t>
            </w:r>
            <w:r>
              <w:rPr>
                <w:rFonts w:eastAsia="Calibri"/>
              </w:rPr>
              <w:t>14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тказ от проведения открытого запроса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в любое время до заключения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100% оплаты за партию Товара после доставки          в адрес Заказчика, указанный в заявке, в течение         5 (пяти) банковских дней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, срок и место 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с 15 июля 2015 года до 14:00  24 июля 2015 год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открытом запросе цен в электронной форме с момента официальной публикации настоящего извещения участник закупки подает заявку на участие в открытом запросе цен в электронной форме в форме электронного докумен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utp.sberbank-ast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utp.sberbank-ast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5:32:00Z</dcterms:created>
  <dc:creator>9608</dc:creator>
  <dc:description/>
  <cp:keywords/>
  <dc:language>en-US</dc:language>
  <cp:lastModifiedBy>Sheremetieva Irina Vladimirovna</cp:lastModifiedBy>
  <cp:lastPrinted>2015-07-14T14:42:00Z</cp:lastPrinted>
  <dcterms:modified xsi:type="dcterms:W3CDTF">2015-07-14T13:33:00Z</dcterms:modified>
  <cp:revision>9</cp:revision>
  <dc:subject/>
  <dc:title>ИЗВЕЩЕНИЕ</dc:title>
</cp:coreProperties>
</file>