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843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оставка средств гигиен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г. Саратов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осуществляется в течение 30 (тридцать) дней с момента оплаты Покупателем счет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това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8"/>
              <w:gridCol w:w="2834"/>
              <w:gridCol w:w="709"/>
              <w:gridCol w:w="851"/>
            </w:tblGrid>
            <w:tr>
              <w:trPr>
                <w:trHeight w:val="555" w:hRule="exac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№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Ед.</w:t>
                  </w:r>
                </w:p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из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Кол-во</w:t>
                  </w:r>
                </w:p>
              </w:tc>
            </w:tr>
            <w:tr>
              <w:trPr>
                <w:trHeight w:val="881" w:hRule="exac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рем для рук защитный гидрофильного действия Пентапав 100мл (уп 54 ш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6</w:t>
                  </w:r>
                </w:p>
              </w:tc>
            </w:tr>
            <w:tr>
              <w:trPr>
                <w:trHeight w:val="876" w:hRule="exac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рем для рук защитный комбинированного действия Пентапав 100 мл (уп 54 ш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4</w:t>
                  </w:r>
                </w:p>
              </w:tc>
            </w:tr>
            <w:tr>
              <w:trPr>
                <w:trHeight w:val="1414" w:hRule="exac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рем для рук защитный от неблагоприятных воздействий окружающей среды (уф лучи, пониж темпер, ветер, влажность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</w:t>
                  </w:r>
                </w:p>
              </w:tc>
            </w:tr>
            <w:tr>
              <w:trPr>
                <w:trHeight w:val="592" w:hRule="exac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аста для рук очищающая 200 мл Пентапав (уп 30 ш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0</w:t>
                  </w:r>
                </w:p>
              </w:tc>
            </w:tr>
            <w:tr>
              <w:trPr>
                <w:trHeight w:val="497" w:hRule="exac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рем для рук регенерирующий 100 мл Пентапав (уп 54ш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2</w:t>
                  </w:r>
                </w:p>
              </w:tc>
            </w:tr>
            <w:tr>
              <w:trPr>
                <w:trHeight w:val="561" w:hRule="exac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лоненок 100 гр туал мыло без запаха (уп 80 ш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6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83 680 (сто восемьдесят три тысячи шестьсот восемьдесят рублей)</w:t>
            </w:r>
            <w:r>
              <w:rPr>
                <w:sz w:val="24"/>
                <w:szCs w:val="24"/>
                <w:lang w:bidi="zxx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0 коп., в том числе НДС.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0T15:02:00Z</cp:lastPrinted>
  <dcterms:modified xsi:type="dcterms:W3CDTF">2015-07-20T12:05:00Z</dcterms:modified>
  <cp:revision>59</cp:revision>
  <dc:subject/>
  <dc:title/>
</cp:coreProperties>
</file>