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«__» ____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егапрофиль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и. о. генерального директора Филимонова А.Д., действующего на основании Приказа № 106/к от 19.06.2015 г.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средства гигиены.</w:t>
      </w:r>
    </w:p>
    <w:p>
      <w:pPr>
        <w:pStyle w:val="Subtitle"/>
        <w:widowControl/>
        <w:ind w:firstLine="709"/>
        <w:rPr/>
      </w:pPr>
      <w:r>
        <w:rPr/>
        <w:t>1.3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83 680 (сто восемьдесят три тысячи шестьсот восемьдеся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купатель использует Продукцию не по её прямому назначению (не в соответствии с паспортом и/или инструкцией изготовителя)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   КПП  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ar-SA"/>
              </w:rPr>
              <w:t xml:space="preserve">БИК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0463118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а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258"/>
        <w:gridCol w:w="957"/>
        <w:gridCol w:w="9"/>
        <w:gridCol w:w="1181"/>
        <w:gridCol w:w="11"/>
        <w:gridCol w:w="1575"/>
        <w:gridCol w:w="13"/>
        <w:gridCol w:w="1633"/>
        <w:gridCol w:w="16"/>
      </w:tblGrid>
      <w:tr>
        <w:trPr>
          <w:trHeight w:val="5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.</w:t>
            </w:r>
          </w:p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е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м для рук защитный гидрофильного действия Пентапав 100мл (уп 54 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 880,00</w:t>
            </w:r>
          </w:p>
        </w:tc>
      </w:tr>
      <w:tr>
        <w:trPr>
          <w:trHeight w:val="52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м для рук защитный комбинированного действия Пентапав 100 мл (уп 54 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 820,00</w:t>
            </w:r>
          </w:p>
        </w:tc>
      </w:tr>
      <w:tr>
        <w:trPr>
          <w:trHeight w:val="83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м для рук защитный от неблагоприятных воздействий окружающей среды (уф лучи, пониж темпер, ветер, влажность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 650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та для рук очищающая 200 мл Пентапав (уп 30 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 050,00</w:t>
            </w:r>
          </w:p>
        </w:tc>
      </w:tr>
      <w:tr>
        <w:trPr>
          <w:trHeight w:val="4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м для рук регенерирующий 100 мл Пентапав (уп 54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0</w:t>
            </w:r>
          </w:p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,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 760,00</w:t>
            </w:r>
          </w:p>
        </w:tc>
      </w:tr>
      <w:tr>
        <w:trPr>
          <w:trHeight w:val="5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оненок 100 гр туал мыло без запаха (уп 80 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 520,00</w:t>
            </w:r>
          </w:p>
        </w:tc>
      </w:tr>
      <w:tr>
        <w:trPr>
          <w:trHeight w:val="278" w:hRule="exac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3 680,0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rFonts w:cs="Arial" w:ascii="Arial" w:hAnsi="Arial"/>
          <w:color w:val="000000"/>
        </w:rPr>
        <w:t>Сумма прописью: сто восемьдесят три тысячи шестьсот восемьдесят рублей, в т. ч. НДС 18% - 28 018руб. 99 коп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78"/>
        <w:gridCol w:w="4795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   КПП  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ar-SA"/>
              </w:rPr>
              <w:t xml:space="preserve">БИК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0463118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8:00Z</dcterms:created>
  <dc:creator>Татьяна</dc:creator>
  <dc:description/>
  <cp:keywords/>
  <dc:language>en-US</dc:language>
  <cp:lastModifiedBy>Nosova Olga Vladimirovna</cp:lastModifiedBy>
  <cp:lastPrinted>2015-07-17T15:18:00Z</cp:lastPrinted>
  <dcterms:modified xsi:type="dcterms:W3CDTF">2015-07-20T08:42:00Z</dcterms:modified>
  <cp:revision>4</cp:revision>
  <dc:subject/>
  <dc:title>ДОГОВОР ПОСТАВКИ №</dc:title>
</cp:coreProperties>
</file>