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6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014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ТП-285 по адресу: г. Саратов, ул. Производственная, 15/8</w:t>
            </w:r>
          </w:p>
        </w:tc>
      </w:tr>
      <w:tr>
        <w:trPr>
          <w:trHeight w:val="1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2.02.2015 года   по   20.05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ТП-285 (замена трансформаторов на ТМГ-630/6, ПК-60, шин, вводных и секционного рубильников, установка двух линейных панелей ЩО-70 с шинными мостами с устройством кабельного канал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4 КЛ-1кВ от ТП-285 до ВРУ жилого дома с нежилыми помещениями по адресу г. Саратов, ул. Производственная, 15/8, протяженностью ориентировочно 2х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15 700 (триста пятнадцать тысяч семьсот) рублей 72  коп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06T13:54:00Z</cp:lastPrinted>
  <dcterms:modified xsi:type="dcterms:W3CDTF">2015-02-06T10:54:00Z</dcterms:modified>
  <cp:revision>40</cp:revision>
  <dc:subject/>
  <dc:title/>
</cp:coreProperties>
</file>