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970–14ип от 01.08.2014 года.  ТУ № 4172 от 01.08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285 по адресу: г. Саратов, ул. Производственная, 15/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реконструкции ТП-285 (замена трансформаторов на ТМГ-630/6, ПК-60, шин, вводных и секционного рубильников, установка двух линейных панелей ЩО-70 с шинными мостами с устройством кабельного канал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2. Проектирование трассы 4 КЛ-1кВ от ТП-285 до ВРУ жилого дома с нежилыми помещениями по адресу г. Саратов, ул. Производственная, 15/8, протяженностью ориентировочно 2х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2.02.2015 года   по   20.05.2015 года.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Фрагмент из топографического плана г. Саратова с указанием места расположения объекта присоединения (земельного участка) по адресу г. Саратов, ул. Производственная, 15/8 (64:48:040415:28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24:00Z</dcterms:created>
  <dc:creator>Алексей</dc:creator>
  <dc:description/>
  <cp:keywords/>
  <dc:language>en-US</dc:language>
  <cp:lastModifiedBy>Nosova Olga Vladimirovna</cp:lastModifiedBy>
  <cp:lastPrinted>2015-01-21T15:29:00Z</cp:lastPrinted>
  <dcterms:modified xsi:type="dcterms:W3CDTF">2015-02-06T08:25:00Z</dcterms:modified>
  <cp:revision>8</cp:revision>
  <dc:subject/>
  <dc:title>Приложение № 1</dc:title>
</cp:coreProperties>
</file>