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__ от «__» _____ 2015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5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Реконструкция трансформаторной подстанции № 285, расположенной по адресу: г. Саратов, пр. Строителей угол ул. Антонова, а именно: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замена трансформаторов, марки ТМГ-630-6/0,4 кВ, в количестве 2 штук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установка линейных панелей  ЩО  -70-1-03 УЗ с шинными мостами с устройством кабельного канала, в количестве 2 шту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Строительство четырех кабельных линии напряжением 0,4кВ от распределительного устройства 0,4 кВ трансформаторной подстанции № 285,  до границ земельного участка с кадастровым номером 64:48:040415:28, расположенного по адресу: г. Саратов, ул. Производственная, д. 15/8, в сумме 315 700 (триста пятнадцать тысяч семьсот) рублей 72  коп., в том числе НДС 18% -  48 157 (сорок восемь тысяч сто пятьдесят семь) рублей 74 коп.</w:t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/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8:19:00Z</dcterms:created>
  <dc:creator>Tukov Igor Vladimirovich</dc:creator>
  <dc:description/>
  <cp:keywords/>
  <dc:language>en-US</dc:language>
  <cp:lastModifiedBy>Nosova Olga Vladimirovna</cp:lastModifiedBy>
  <cp:lastPrinted>2015-01-26T14:19:00Z</cp:lastPrinted>
  <dcterms:modified xsi:type="dcterms:W3CDTF">2015-02-06T08:44:00Z</dcterms:modified>
  <cp:revision>3</cp:revision>
  <dc:subject/>
  <dc:title/>
</cp:coreProperties>
</file>