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Реконструкция трансформаторной подстанции № 285, расположенной по адресу: г. Саратов, пр. Строителей угол ул. Антонова, а именно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замена трансформаторов, марки ТМГ-630-6/0,4 кВ, в количестве 2 штук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установка линейных панелей  ЩО  -70-1-03 УЗ с шинными мостами с устройством кабельного канала, в количестве 2 штук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четырех кабельных линии напряжением 0,4кВ от распределительного устройства 0,4 кВ трансформаторной подстанции № 285,  до границ земельного участка с кадастровым номером 64:48:040415:28, расположенного по адресу: г. Саратов, ул. Производственная, д. 15/8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970-14ип от 01.08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315 700 (триста пятнадцать тысяч семьсот) рублей 72  коп., в том числе НДС 18% -  48 157 (сорок восемь тысяч сто пятьдесят семь) рублей 74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4 710 (девяносто четыре тысячи семьсот десять) рублей 2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14 447 (четырнадцать тысяч четыреста сорок семь) рублей 32 коп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февра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ма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оборудования  в ТП и кабельных линии напряжением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2-06T11:34:00Z</cp:lastPrinted>
  <dcterms:modified xsi:type="dcterms:W3CDTF">2015-02-06T08:43:00Z</dcterms:modified>
  <cp:revision>158</cp:revision>
  <dc:subject/>
  <dc:title>Договор купли-продажи оборудования</dc:title>
</cp:coreProperties>
</file>