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6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20 метров  от опоры № 1-05/10 ВЛ-0,4кВ трансформаторной подстанции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№ </w:t>
      </w:r>
      <w:r>
        <w:rPr>
          <w:spacing w:val="-2"/>
          <w:w w:val="102"/>
          <w:sz w:val="20"/>
          <w:szCs w:val="20"/>
        </w:rPr>
        <w:t>187, расположенной по адресу: г. Саратов, ул. Широкая угол 5-го Широкого пр. до границ земельного участка, расположенного по адресу: г. Саратов, 1-й Ключевой проезд, б/н (кадастровый номер земельного участка 64:48:040657:0042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-0,4кВ от ТП № 187 до пунктовой опо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32-14ип от 24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4 851 (Четыреста четырнадцать тысяч восемьсот пятьдесят один) рубль 5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63 282 (Шестьдесят три тысячи двести восемьдесят два) рубля 4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4 455 (Сто двадцать четыре тысячи четыреста пятьдесят пять) рублей 4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8 984 (Восемнадцать тысяч девятьсот восемьдесят четыре) рубля 7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7-14T13:30:00Z</cp:lastPrinted>
  <dcterms:modified xsi:type="dcterms:W3CDTF">2015-07-20T08:04:00Z</dcterms:modified>
  <cp:revision>127</cp:revision>
  <dc:subject/>
  <dc:title>Договор купли-продажи оборудования</dc:title>
</cp:coreProperties>
</file>