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732 – 14ип от 24.12.2014 года ТУ № 7805 от 24.12.2014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ЛИ-0,4кВ от опоры  № 1-05/10 ВЛ-0,4кВ ТП-187 до объектов присоединения (земельного участка) по адресу: г. Саратов, 1-й Ключевой проезд, б/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КЛ-0,4кВ (кабельный вывод) от ТП-187 до пунктовой опор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 Установка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 ориентировочно  220  метров 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Прокладка  КЛ-0,4кВ от ТП-187 до пунктовой опоры, протяженностью  ориентировочно 1х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21.07.2015 года по 27.07.2015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опоры № 1-05/10 ВЛИ-0,4кВ ТП- 187 до границы земельного участка заявителя, расположенного в Ленинском районе г. Саратова, 1-й Ключевой проезд, б/н  (шифр 05-15-68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jc w:val="left"/>
        <w:rPr>
          <w:b/>
          <w:b/>
          <w:i/>
          <w:i/>
          <w:color w:val="FF0000"/>
          <w:sz w:val="18"/>
          <w:szCs w:val="18"/>
          <w:highlight w:val="yellow"/>
        </w:rPr>
      </w:pPr>
      <w:r>
        <w:rPr>
          <w:b/>
          <w:i/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Nosova Olga Vladimirovna</cp:lastModifiedBy>
  <cp:lastPrinted>2015-07-20T10:58:00Z</cp:lastPrinted>
  <dcterms:modified xsi:type="dcterms:W3CDTF">2015-07-20T07:59:00Z</dcterms:modified>
  <cp:revision>7</cp:revision>
  <dc:subject/>
  <dc:title>Приложение № 1</dc:title>
</cp:coreProperties>
</file>