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844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 № 1-00/14 ВЛ-0,4кВ ТП-258 до объектов присоединения (земельного участка) по адресу: г. Саратов, пос. Мирный, 1-й Зерновой проезд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1.07.2015 года  по  27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Установка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 122  метра 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0 868 (Двести двадцать тысяч восемьсот шестьдесят восемь) рублей 29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0T15:24:00Z</cp:lastPrinted>
  <dcterms:modified xsi:type="dcterms:W3CDTF">2015-07-20T12:26:00Z</dcterms:modified>
  <cp:revision>48</cp:revision>
  <dc:subject/>
  <dc:title/>
</cp:coreProperties>
</file>