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1928 – 15ип от 13.02.2015 года ТУ № 728 от 13.02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ЛИ-0,4кВ от опоры  № 1-00/14 ВЛ-0,4кВ ТП-258 до объектов присоединения (земельного участка) по адресу: г. Саратов, пос. Мирный, 1-й Зерновой проезд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строительство. Реконструкц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 Установка опор – 5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2.  Монтаж провода СИП 2 3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протяженностью  ориентировочно  122  метра 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21.07.2015 года по 27.07.2015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на строительство ВЛИ-0,4кВ от  ВЛИ -0,4кВ ТП - 258 до границы земельного участка заявителя, по адресу:  г. Саратова, пос. Мирный, 1-й Зерновой проезд  (шифр 14-06-15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Nosova Olga Vladimirovna</cp:lastModifiedBy>
  <cp:lastPrinted>2015-07-20T11:13:00Z</cp:lastPrinted>
  <dcterms:modified xsi:type="dcterms:W3CDTF">2015-07-20T08:13:00Z</dcterms:modified>
  <cp:revision>8</cp:revision>
  <dc:subject/>
  <dc:title>Приложение № 1</dc:title>
</cp:coreProperties>
</file>