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5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2 метра  от опоры № 1-00/14 ВЛ-0,4кВ трансформаторной подстанции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№ </w:t>
      </w:r>
      <w:r>
        <w:rPr>
          <w:spacing w:val="-2"/>
          <w:w w:val="102"/>
          <w:sz w:val="20"/>
          <w:szCs w:val="20"/>
        </w:rPr>
        <w:t>258, расположенной по адресу: г. Саратов, пос. Мирный до границ земельного участка, расположенного по адресу: г. Саратов, пос. Мирный, 1-й Зерновой проезд (кадастровый номер земельного участка 64:48:030109:194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28-15ип от 13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20 868 (Двести двадцать тысяч восемьсот шестьдесят восемь) рублей 2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3 691 (Тридцать три тысячи шестьсот девяносто один) рубль 7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6 260 (Шестьдесят шесть тысяч двести шестьдесят) рублей 4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 107 (Десять тысяч сто семь) рублей 5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7-14T13:30:00Z</cp:lastPrinted>
  <dcterms:modified xsi:type="dcterms:W3CDTF">2015-07-20T08:19:00Z</dcterms:modified>
  <cp:revision>126</cp:revision>
  <dc:subject/>
  <dc:title>Договор купли-продажи оборудования</dc:title>
</cp:coreProperties>
</file>