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1» ию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02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58681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ая трансформаторная подстанция по адресу: г. Саратов, (ТП № 13 по генплану) по    адресу: г. Саратов, жилой район «Солнечный 2», микрорайон №10 (1-я жилая группа), около жилых домов №5, №9 и №11 (по генплану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22.0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.15 года  по  10.08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Проектирование строительства новой ТП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ной документации в установленном порядке.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  <w:tab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архитектурно-строительного проектирования. 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 249 (Четыреста десять тысяч двести сорок девять) рублей 68 копеек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.,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7-21T10:44:00Z</cp:lastPrinted>
  <dcterms:modified xsi:type="dcterms:W3CDTF">2015-07-21T07:47:00Z</dcterms:modified>
  <cp:revision>75</cp:revision>
  <dc:subject/>
  <dc:title/>
</cp:coreProperties>
</file>