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</w:rPr>
      </w:pPr>
      <w:r>
        <w:rPr>
          <w:rFonts w:cs="Arial"/>
          <w:b/>
          <w:bCs/>
          <w:caps/>
          <w:kern w:val="2"/>
          <w:sz w:val="26"/>
          <w:szCs w:val="26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  <w:r>
        <w:rPr>
          <w:b/>
          <w:bCs/>
          <w:sz w:val="22"/>
          <w:szCs w:val="22"/>
        </w:rPr>
        <w:t xml:space="preserve">                                          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7911"/>
      </w:tblGrid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89-14-ит от 03.04.2014. № 780 от 17.02.2014 г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ая трансформаторная подстанция по адресу: г. Саратов,</w:t>
            </w:r>
            <w:r>
              <w:rPr>
                <w:spacing w:val="-2"/>
                <w:w w:val="102"/>
                <w:sz w:val="20"/>
                <w:szCs w:val="20"/>
              </w:rPr>
              <w:t xml:space="preserve"> (ТП № 13 по генплану) по    адресу: г. Саратов, жилой район «Солнечный 2», микрорайон №10 (1-я жилая группа), около жилых домов №5, №9 и №11 (по генплану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роектной документации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Проектирование строительства новой ТП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Согласование проектной документации в установленном порядке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«22» июля 2015 года по «10» августа 2015 года.  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по адресу: г. Саратов,  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равоустанавливающие документы на земельный участок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Градостроительный план земельного участка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ной документации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ояснительная запис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Архитектурные решения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</w:t>
            </w:r>
            <w:r>
              <w:rPr>
                <w:sz w:val="18"/>
                <w:szCs w:val="18"/>
              </w:rPr>
              <w:t xml:space="preserve">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строительства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работ по сносу или демонтажу объектов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Перечень мероприятий по охране окружающей сред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пожарной безопас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метная документация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документации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Проектная документация, выполненная на бумажном носителе в двух экземплярах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w w:val="1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33:00Z</dcterms:created>
  <dc:creator>Алексей</dc:creator>
  <dc:description/>
  <cp:keywords/>
  <dc:language>en-US</dc:language>
  <cp:lastModifiedBy>Nosova Olga Vladimirovna</cp:lastModifiedBy>
  <cp:lastPrinted>2015-07-20T13:20:00Z</cp:lastPrinted>
  <dcterms:modified xsi:type="dcterms:W3CDTF">2015-07-20T10:23:00Z</dcterms:modified>
  <cp:revision>11</cp:revision>
  <dc:subject/>
  <dc:title>Приложение № 1</dc:title>
</cp:coreProperties>
</file>