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             «__» 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получения разрешения на строительство трансформаторной подстанции </w:t>
      </w:r>
      <w:r>
        <w:rPr>
          <w:spacing w:val="-2"/>
          <w:w w:val="102"/>
          <w:sz w:val="20"/>
          <w:szCs w:val="20"/>
        </w:rPr>
        <w:t xml:space="preserve">(ТП № 13 по генплану) </w:t>
      </w:r>
      <w:r>
        <w:rPr>
          <w:spacing w:val="-2"/>
          <w:w w:val="102"/>
          <w:sz w:val="20"/>
          <w:szCs w:val="20"/>
          <w:lang w:val="zxx"/>
        </w:rPr>
        <w:t xml:space="preserve">по адресу: г. Саратов, </w:t>
      </w:r>
      <w:r>
        <w:rPr>
          <w:spacing w:val="-2"/>
          <w:w w:val="102"/>
          <w:sz w:val="20"/>
          <w:szCs w:val="20"/>
        </w:rPr>
        <w:t>жилой район «Солнечный 2», микрорайон № 10 (1-я жилая группа), около жилых домов № 5, № 9 и № 11 (по генплану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9-14-ит от  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410 249 (Четыреста десять тысяч двести сорок девять) рублей 68 копеек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2 580 (Шестьдесят две тысячи пятьсот восемьдесят) рублей 46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23 074 (Сто двадцать три тысячи семьдесят четыре) рубля 91 копейка, в том числе НДС 18%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7-20T10:26:00Z</dcterms:modified>
  <cp:revision>63</cp:revision>
  <dc:subject/>
  <dc:title>Договор купли-продажи оборудования</dc:title>
</cp:coreProperties>
</file>